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05.09.2017                                     смт  Недригайлів                                      № 91 - 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самовіддану сумлінну працю, зразкове виконання посадових обов’язків та з нагоди Дня працівників нафтової, газової і нафтопереробної промисловості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ІШУРУ  </w:t>
            </w:r>
          </w:p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Cs w:val="28"/>
              </w:rPr>
              <w:t>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чеслава Володимировича 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тера із захисту підземних трубопроводів від корозії служби контролю за виробництвом Роменського відділення ПАТ «Сумигаз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Cs w:val="28"/>
                <w:lang w:val="en-US"/>
              </w:rPr>
              <w:t>ЗУБК</w:t>
            </w:r>
            <w:r>
              <w:rPr>
                <w:szCs w:val="28"/>
              </w:rPr>
              <w:t>А</w:t>
            </w:r>
          </w:p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ія Олексійовича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юсаря з експлуатації та ремонту газового устаткування служби експлуатації систем газопостачання Роменського відділення ПАТ «Сумигаз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ну Іванівну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ера газового господарства відділу інспектуваня Роменського відділення ПАТ «Сумигаз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А</w:t>
            </w:r>
          </w:p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я Івановича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438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ія автотранспортних засобів відділу інспектуваня Роменського відділення ПАТ «Сумигаз»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right="-1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142" w:leader="none"/>
        </w:tabs>
        <w:ind w:right="-108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right="-124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486" w:type="dxa"/>
            <w:tcBorders/>
          </w:tcPr>
          <w:p>
            <w:pPr>
              <w:pStyle w:val="ShapkaDocumentu"/>
              <w:tabs>
                <w:tab w:val="clear" w:pos="708"/>
                <w:tab w:val="left" w:pos="-234" w:leader="none"/>
              </w:tabs>
              <w:spacing w:before="0" w:after="0"/>
              <w:ind w:left="-92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лист Роменського відділення ПАТ «Сумигаз» від 04.09.2017.</w:t>
            </w:r>
          </w:p>
        </w:tc>
      </w:tr>
    </w:tbl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jc w:val="left"/>
        <w:rPr>
          <w:sz w:val="26"/>
          <w:szCs w:val="14"/>
        </w:rPr>
      </w:pPr>
      <w:r>
        <w:rPr>
          <w:sz w:val="26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  <w:sz w:val="27"/>
          <w:szCs w:val="27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  <w:sz w:val="27"/>
          <w:szCs w:val="27"/>
        </w:rPr>
        <w:t xml:space="preserve">голови </w:t>
      </w: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</w:t>
        <w:tab/>
        <w:t xml:space="preserve">            О.І. Василь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tiqua;Century Gothic" w:hAnsi="Antiqua;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bCs/>
      <w:sz w:val="28"/>
      <w:szCs w:val="28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4">
    <w:name w:val="Название Знак"/>
    <w:basedOn w:val="Style12"/>
    <w:qFormat/>
    <w:rPr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0:00Z</dcterms:created>
  <dc:creator>1</dc:creator>
  <dc:description/>
  <cp:keywords/>
  <dc:language>en-US</dc:language>
  <cp:lastModifiedBy>Admin</cp:lastModifiedBy>
  <cp:lastPrinted>2017-09-05T16:58:00Z</cp:lastPrinted>
  <dcterms:modified xsi:type="dcterms:W3CDTF">2017-10-01T10:09:00Z</dcterms:modified>
  <cp:revision>53</cp:revision>
  <dc:subject/>
  <dc:title>28</dc:title>
</cp:coreProperties>
</file>