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Cs/>
          <w:sz w:val="28"/>
          <w:szCs w:val="28"/>
          <w:lang w:val="uk-UA"/>
        </w:rPr>
        <w:t>09.08.2017                                    смт  Недригайлів                                  № 80 – К/З</w:t>
      </w:r>
    </w:p>
    <w:p>
      <w:pPr>
        <w:pStyle w:val="Head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торічну сумлінну працю, високий професіоналізм, активну життєву позицію, вагомий особистий внесок у розвиток територіальної громади та з нагоди Дня села Червона Слобод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4"/>
        <w:gridCol w:w="6219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ЕНК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Володимировича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директора приватного підприємства «Червонослобідське-2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А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а Володимировича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  <w:u w:val="none"/>
              </w:rPr>
              <w:t>- голову ветеранської організації Червонослобідської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умлінну працю, активну життєву позицію, вагомий особистий внесок у розвиток територіальної громади та з нагоди Дня села Червона Слобода: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ГАНІЙ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ію Олексіївну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завідуючу Мелешківським сільським клубом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гаторічну сумлінну працю, високий професіоналізм, активну життєву позицію, вагомий особистий внесок у розвиток територіальної громади та з нагоди Дня села Коровинці: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Ю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у Дмитрівну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вихователя Коровинського дошкільного навчального закладу ясла-садка «Сонеч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К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а Миколайовича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начальника Коровинської дільничної лікарні ветеринарної медицини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Червонослобідської сільської ради від 07.08.2017 № 293-02-15, подання Коровинської сільської ради від 08.08.2017 № 02-15/50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І.П. Борисовський</w:t>
      </w:r>
    </w:p>
    <w:p>
      <w:pPr>
        <w:pStyle w:val="Heading2"/>
        <w:tabs>
          <w:tab w:val="clear" w:pos="708"/>
          <w:tab w:val="left" w:pos="36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07:00Z</dcterms:created>
  <dc:creator>1</dc:creator>
  <dc:description/>
  <cp:keywords/>
  <dc:language>en-US</dc:language>
  <cp:lastModifiedBy>Admin</cp:lastModifiedBy>
  <cp:lastPrinted>2017-08-08T15:36:00Z</cp:lastPrinted>
  <dcterms:modified xsi:type="dcterms:W3CDTF">2017-08-21T11:18:00Z</dcterms:modified>
  <cp:revision>5</cp:revision>
  <dc:subject/>
  <dc:title>02</dc:title>
</cp:coreProperties>
</file>