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Cs/>
          <w:sz w:val="28"/>
          <w:szCs w:val="28"/>
          <w:lang w:val="uk-UA"/>
        </w:rPr>
        <w:t>02.08.2017                                    смт  Недригайлів                                  № 77 – 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активну життєву позицію, вагомий особистий внесок у розвиток територіальної громади та з нагоди Дня села Сакуних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дію Іванівну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енсіонерку с. Сакуниха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ЧЕНКО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сковію Климівну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енсіонерку с. Сакуниха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Сакунихської сільської ради від 01.08.2017 № 232-02-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</w:t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07:00Z</dcterms:created>
  <dc:creator>1</dc:creator>
  <dc:description/>
  <cp:keywords/>
  <dc:language>en-US</dc:language>
  <cp:lastModifiedBy>Admin</cp:lastModifiedBy>
  <cp:lastPrinted>2017-08-01T16:00:00Z</cp:lastPrinted>
  <dcterms:modified xsi:type="dcterms:W3CDTF">2017-08-21T11:18:00Z</dcterms:modified>
  <cp:revision>5</cp:revision>
  <dc:subject/>
  <dc:title>31</dc:title>
</cp:coreProperties>
</file>