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НЕДРИГАЙЛІВСЬКА РАЙОННА ДЕРЖАВНА АДМІНІСТРАЦІЯ</w:t>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t>ГОЛОВИ НЕДРИГАЙЛІВСЬКОЇ РАЙОННОЇ ДЕРЖАВНОЇ   АДМІНІСТРАЦІЇ</w:t>
      </w:r>
    </w:p>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28"/>
          <w:szCs w:val="28"/>
          <w:lang w:val="uk-UA"/>
        </w:rPr>
        <w:t xml:space="preserve">               </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7.09.2017                                 смт Недригайлів                                  № 684-ОД  </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стан медичного обслуговування</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населення району</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едична допомога населенню району надається комунальною установою «Недригайлівська центральна районна лікарня», яка розрахована на 130 ліжок, поліклінічним відділенням на 404 відвідування за зміну та комунальним закладом «Недригайлівський районний центр первинної медико-санітарної допомоги», до складу якого входить 7 амбулаторій загальної практики сімейної медицини та 24 фельдшерсько</w:t>
      </w:r>
      <w:r>
        <w:rPr>
          <w:rFonts w:cs="Times New Roman" w:ascii="Times New Roman" w:hAnsi="Times New Roman"/>
          <w:b/>
          <w:sz w:val="28"/>
          <w:szCs w:val="28"/>
          <w:lang w:val="uk-UA"/>
        </w:rPr>
        <w:t>-</w:t>
      </w:r>
      <w:r>
        <w:rPr>
          <w:rFonts w:cs="Times New Roman" w:ascii="Times New Roman" w:hAnsi="Times New Roman"/>
          <w:sz w:val="28"/>
          <w:szCs w:val="28"/>
          <w:lang w:val="uk-UA"/>
        </w:rPr>
        <w:t>акушерських і 5 фельдшерських пунктів.</w:t>
      </w:r>
    </w:p>
    <w:p>
      <w:pPr>
        <w:pStyle w:val="Normal"/>
        <w:spacing w:lineRule="auto" w:line="240" w:before="0" w:after="0"/>
        <w:ind w:firstLine="709"/>
        <w:jc w:val="both"/>
        <w:rPr/>
      </w:pPr>
      <w:r>
        <w:rPr>
          <w:rFonts w:cs="Times New Roman" w:ascii="Times New Roman" w:hAnsi="Times New Roman"/>
          <w:sz w:val="28"/>
          <w:szCs w:val="28"/>
          <w:lang w:val="uk-UA"/>
        </w:rPr>
        <w:t>Кошторис витрат  по центральній районній лікарні на 2017 рік затверджено в сумі 18523,4 тис. грн., профінансовано за  8 місяців 2017 року на суму 12942,3 тис. грн., що становить 69,9% до затверджених  показників. Незабезпеченість по заробітній платі станом на 20.09.2017 становить 2836,6 тис.грн.</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утримання комунального закладу «Недригайлівський районний центр первинної медико</w:t>
      </w:r>
      <w:r>
        <w:rPr>
          <w:rFonts w:cs="Times New Roman" w:ascii="Times New Roman" w:hAnsi="Times New Roman"/>
          <w:b/>
          <w:sz w:val="28"/>
          <w:szCs w:val="28"/>
          <w:lang w:val="uk-UA"/>
        </w:rPr>
        <w:t>-</w:t>
      </w:r>
      <w:r>
        <w:rPr>
          <w:rFonts w:cs="Times New Roman" w:ascii="Times New Roman" w:hAnsi="Times New Roman"/>
          <w:sz w:val="28"/>
          <w:szCs w:val="28"/>
          <w:lang w:val="uk-UA"/>
        </w:rPr>
        <w:t>санітарної допомоги» кошторис витрат затверджено в сумі  8894,1 тис. грн., профінансовано за  8 місяців 2017 року на суму 6502,7 тис. грн., що становить 76,4% до затверджених показників. Незабезпеченість по заробітній платі станом на 20.09.2017 становить 1304,6 тис.грн.</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ном на 15.09.2017 в центральній районній лікарні працює 42 лікарі, з яких 27 мають кваліфікаційну категорію, в тому числі: вищу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11, першу – 10, другу – 6. Показник атестованих лікарів від числа працюючих складає 64,3%.</w:t>
      </w:r>
    </w:p>
    <w:p>
      <w:pPr>
        <w:pStyle w:val="Normal"/>
        <w:spacing w:lineRule="auto" w:line="240" w:before="0" w:after="0"/>
        <w:ind w:firstLine="709"/>
        <w:jc w:val="both"/>
        <w:rPr/>
      </w:pPr>
      <w:r>
        <w:rPr>
          <w:rFonts w:cs="Times New Roman" w:ascii="Times New Roman" w:hAnsi="Times New Roman"/>
          <w:sz w:val="28"/>
          <w:szCs w:val="28"/>
          <w:lang w:val="uk-UA"/>
        </w:rPr>
        <w:t>На сьогодні центральна районна лікарня не укомплектована такими лікарями  як хірург, отоларинголог, ортопед</w:t>
      </w:r>
      <w:r>
        <w:rPr>
          <w:rFonts w:cs="Times New Roman" w:ascii="Times New Roman" w:hAnsi="Times New Roman"/>
          <w:b/>
          <w:sz w:val="28"/>
          <w:szCs w:val="28"/>
          <w:lang w:val="uk-UA"/>
        </w:rPr>
        <w:t>-</w:t>
      </w:r>
      <w:r>
        <w:rPr>
          <w:rFonts w:cs="Times New Roman" w:ascii="Times New Roman" w:hAnsi="Times New Roman"/>
          <w:sz w:val="28"/>
          <w:szCs w:val="28"/>
          <w:lang w:val="uk-UA"/>
        </w:rPr>
        <w:t>травматолог, уролог, анестезіолог. Показник забезпеченості лікарями становить 24,2 на 10 тис. населення, а середніми медичними працівниками – 78,9%.</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первинному рівні  медичну допомогу надають 15 лікарів та 70 середніх медичних працівників. Забезпеченість лікарями становить 6,2 на 10 тис. населення. Укомплектованість сімейними лікарями  становить 69,2% при обласному показнику 72,2%. Не укомплектована жодним лікарем амбулаторія с.Вільшана. Вакантні 13 посад сімейних лікарів та дільничних терапевтів. Мають кваліфікаційну категорію  60% лікарів, в тому числі          вищу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2, першу – 4, другу – 3. Забезпеченість середнім медичним персоналом становить 28,8 на 10 тис. населення, укомплектованість 86,2% при обласному показнику 97,0%.</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казник пролікованих хворих в денних стаціонарах становить 389,5 на 10 тис.  населення, проти 382,3 за аналогічний період 2016 року. На первинному рівні зросла кількість відвідувань амбулаторно-поліклінічних закладів на 2,5%, стабілізувався показник відвідувань на 100 жителів вдома і становить 15,4.</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казниками позитивної роботи медичних  закладів району є те,  що в районі не зареєстровано випадків малюкової та материнської смертності, смертності від туберкульозу. Зросла кількість флюорографічних обстежень  дорослого населення до 343,7  на 1000 населення, проти 287,4 в 2016 році. Покращилися показники охоплення туберкулінодіагностикою дитячого населення  в 2,7 рази і становить 481,3, а серед дітей  в сільській місцевості 335,7 на 1000 дітей. Збільшився показник забезпеченості населення ліжками в денних стаціонарах до 21,4 (2016-21,1), кількість пролікованих до 389,5 (2016-382,3) на 10 тис. населення. Збільшилася кількість коштів на пільгове забезпечення інвалідів і ветеранів війни  до 79,98 грн.</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покращення  якості надання медичної допомоги населенню та зміцнення матеріально-технічної бази лікувальних закладів в районі прийняті та діють «Програма поліпшення якості надання медичної допомоги  жителям Недригайлівського району на 2017 рік» та «Програма поліпшення умов функціонування сільських лікувально-профілактичних  закладів Недригайлівського району на 2017 рік», відповідно до яких залучаються кошти сільських і селищних рад на потреби медичної галуз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яд  з цим, фінансове забезпечення закладів охорони здоров’я потребує покращення. Забезпеченість санітарним транспортом сімейних амбулаторій становить 50% від передбачених табелем   оснащення. Потребує покращення забезпеченість медичним обладнанням, діагностичною апаратурою та інвентаре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частини першої статті 6, статей 13,17,26 Закону України «Про місцеві державні адміністрації», Закону України «Основи законодавства України про охорону здоров’я» з метою покращення стану медичного обслуговування населення району:</w:t>
      </w:r>
    </w:p>
    <w:p>
      <w:pPr>
        <w:pStyle w:val="Style14"/>
        <w:numPr>
          <w:ilvl w:val="0"/>
          <w:numId w:val="3"/>
        </w:numPr>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оловним лікарям: Недригайлівської центральної районної лікарні Пономаренку І.В., комунального закладу «Недригайлівський районний центр первинної медико-санітарної допомоги» Неменко Т.В.:</w:t>
      </w:r>
    </w:p>
    <w:p>
      <w:pPr>
        <w:pStyle w:val="Style14"/>
        <w:numPr>
          <w:ilvl w:val="0"/>
          <w:numId w:val="2"/>
        </w:numPr>
        <w:spacing w:lineRule="auto" w:line="240" w:before="0" w:after="0"/>
        <w:ind w:left="0" w:firstLine="709"/>
        <w:contextualSpacing/>
        <w:jc w:val="both"/>
        <w:rPr/>
      </w:pPr>
      <w:r>
        <w:rPr>
          <w:rFonts w:cs="Times New Roman" w:ascii="Times New Roman" w:hAnsi="Times New Roman"/>
          <w:sz w:val="28"/>
          <w:szCs w:val="28"/>
          <w:lang w:val="uk-UA"/>
        </w:rPr>
        <w:t>вживати заходів щодо економного та раціонального використання бюджетних коштів;</w:t>
      </w:r>
    </w:p>
    <w:p>
      <w:pPr>
        <w:pStyle w:val="Style14"/>
        <w:numPr>
          <w:ilvl w:val="0"/>
          <w:numId w:val="2"/>
        </w:numPr>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вати своєчасну виплату заробітної плати працівникам та не допускати заборгованості з неї;</w:t>
      </w:r>
    </w:p>
    <w:p>
      <w:pPr>
        <w:pStyle w:val="Style14"/>
        <w:numPr>
          <w:ilvl w:val="0"/>
          <w:numId w:val="2"/>
        </w:numPr>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ільно з сільськими, селищними головами забезпечити  виконання районних програм щодо поліпшення якості надання медичної допомоги  жителям Недригайлівського району на 2017 рік  та поліпшення умов функціонування сільських лікувально-профілактичних  закладів Недригайлівського району на 2017 рік;</w:t>
      </w:r>
    </w:p>
    <w:p>
      <w:pPr>
        <w:pStyle w:val="Style14"/>
        <w:numPr>
          <w:ilvl w:val="0"/>
          <w:numId w:val="2"/>
        </w:numPr>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ити виконання Урядової програми «Доступні ліки»;</w:t>
      </w:r>
    </w:p>
    <w:p>
      <w:pPr>
        <w:pStyle w:val="Style14"/>
        <w:numPr>
          <w:ilvl w:val="0"/>
          <w:numId w:val="2"/>
        </w:numPr>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живати дієвих заходів щодо укомплектування лікарями закладів охорони здоров’я району;  </w:t>
      </w:r>
    </w:p>
    <w:p>
      <w:pPr>
        <w:pStyle w:val="Style14"/>
        <w:numPr>
          <w:ilvl w:val="0"/>
          <w:numId w:val="2"/>
        </w:numPr>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водити інформаційно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роз’яснювальну роботу з населенням з   питань здорового способу життя, репродуктивного здоров’я та профілактики серцево-судинних захворювань.</w:t>
      </w:r>
    </w:p>
    <w:p>
      <w:pPr>
        <w:pStyle w:val="Style14"/>
        <w:numPr>
          <w:ilvl w:val="0"/>
          <w:numId w:val="3"/>
        </w:numPr>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оловному лікареві Недригайлівської центральної районної лікарні Пономаренку І.В. забезпечити проведення оптимізації ліжкового фонду відповідно до потреб населення.</w:t>
      </w:r>
    </w:p>
    <w:p>
      <w:pPr>
        <w:pStyle w:val="Style14"/>
        <w:numPr>
          <w:ilvl w:val="0"/>
          <w:numId w:val="3"/>
        </w:numPr>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нкомам  сільських,  селищних рад сприяти покращенню матеріально  – технічної  бази  закладів охорони здоров’я первинного рівня, забезпеченню медикаментами для надання  невідкладної допомоги, паливо – мастильними  матеріалами  санітарного автотранспорту,  твердим  паливом  для роботи в осінньо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зимовий період.</w:t>
      </w:r>
    </w:p>
    <w:p>
      <w:pPr>
        <w:pStyle w:val="Style14"/>
        <w:numPr>
          <w:ilvl w:val="0"/>
          <w:numId w:val="3"/>
        </w:numPr>
        <w:tabs>
          <w:tab w:val="clear" w:pos="708"/>
          <w:tab w:val="left" w:pos="1418"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дригайлівській центральній районній лікарні,   комунальному закладу «Недригайлівський районний центр первинної медико-санітарної допомоги» про стан виконання цього розпорядження інформувати Недригайлівську  районну державну адміністрацію до 20.01.2018.</w:t>
      </w:r>
    </w:p>
    <w:p>
      <w:pPr>
        <w:pStyle w:val="Style14"/>
        <w:numPr>
          <w:ilvl w:val="0"/>
          <w:numId w:val="3"/>
        </w:numPr>
        <w:spacing w:lineRule="auto" w:line="240" w:before="0" w:after="0"/>
        <w:ind w:left="0" w:firstLine="709"/>
        <w:contextualSpacing/>
        <w:jc w:val="both"/>
        <w:rPr/>
      </w:pPr>
      <w:r>
        <w:rPr>
          <w:rFonts w:cs="Times New Roman" w:ascii="Times New Roman" w:hAnsi="Times New Roman"/>
          <w:sz w:val="28"/>
          <w:szCs w:val="28"/>
          <w:lang w:val="uk-UA"/>
        </w:rPr>
        <w:t>Контроль за виконанням цього розпорядження покласти на заступника голови Недригайлівської районної державної адміністрації Борисовського І.П.</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Тимчасово виконуючий обов’язки</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голови Недригайлівської </w:t>
      </w:r>
    </w:p>
    <w:p>
      <w:pPr>
        <w:pStyle w:val="Normal"/>
        <w:spacing w:lineRule="auto" w:line="240" w:before="0" w:after="0"/>
        <w:jc w:val="both"/>
        <w:rPr/>
      </w:pPr>
      <w:r>
        <w:rPr>
          <w:rFonts w:cs="Times New Roman" w:ascii="Times New Roman" w:hAnsi="Times New Roman"/>
          <w:b/>
          <w:sz w:val="28"/>
          <w:szCs w:val="28"/>
          <w:lang w:val="uk-UA"/>
        </w:rPr>
        <w:t>районної державної адміністрації                                        О.І. Васильч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5">
    <w:name w:val="Heading 5"/>
    <w:basedOn w:val="Normal"/>
    <w:next w:val="Normal"/>
    <w:qFormat/>
    <w:pPr>
      <w:keepNext w:val="true"/>
      <w:widowControl w:val="false"/>
      <w:numPr>
        <w:ilvl w:val="4"/>
        <w:numId w:val="1"/>
      </w:numPr>
      <w:autoSpaceDE w:val="false"/>
      <w:spacing w:lineRule="auto" w:line="360" w:before="0" w:after="0"/>
      <w:jc w:val="center"/>
      <w:outlineLvl w:val="4"/>
    </w:pPr>
    <w:rPr>
      <w:rFonts w:ascii="Times New Roman" w:hAnsi="Times New Roman" w:eastAsia="Times New Roman" w:cs="Times New Roman"/>
      <w:sz w:val="28"/>
      <w:szCs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5">
    <w:name w:val="Заголовок 5 Знак"/>
    <w:basedOn w:val="Style13"/>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widowControl w:val="false"/>
      <w:autoSpaceDE w:val="false"/>
      <w:spacing w:lineRule="auto" w:line="240" w:before="0" w:after="0"/>
      <w:jc w:val="center"/>
    </w:pPr>
    <w:rPr>
      <w:rFonts w:ascii="Times New Roman" w:hAnsi="Times New Roman" w:eastAsia="Times New Roman" w:cs="Times New Roman"/>
      <w:sz w:val="28"/>
      <w:szCs w:val="28"/>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14:36:00Z</dcterms:created>
  <dc:creator>Admin</dc:creator>
  <dc:description/>
  <cp:keywords/>
  <dc:language>en-US</dc:language>
  <cp:lastModifiedBy>Admin</cp:lastModifiedBy>
  <cp:lastPrinted>2017-09-26T10:44:00Z</cp:lastPrinted>
  <dcterms:modified xsi:type="dcterms:W3CDTF">2017-10-02T07:28:00Z</dcterms:modified>
  <cp:revision>10</cp:revision>
  <dc:subject/>
  <dc:title/>
</cp:coreProperties>
</file>