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6.09.2017                                      смт Недригайлів                                 № 682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Heading2"/>
        <w:ind w:left="0" w:hanging="0"/>
        <w:rPr/>
      </w:pPr>
      <w:r>
        <w:rPr>
          <w:b/>
        </w:rPr>
        <w:t xml:space="preserve">Про  затвердження списків дітей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дошкільного та дітей і підлітків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шкільного віку на 2017-2018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навчальний рік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пункту 3 статті 22 </w:t>
      </w:r>
      <w:r>
        <w:rPr>
          <w:sz w:val="28"/>
          <w:szCs w:val="28"/>
          <w:lang w:val="uk-UA"/>
        </w:rPr>
        <w:t>Закону України «Про місцеві державні адміністрації», пункту 8  Інструкції  з обліку дітей і підлітків шкільного віку, затвердженої постановою Кабінету Міністрів України від 12.04.2000 року     № 646 «Про затвердження Інструкцій з обліку дітей і підлітків шкільного віку», з метою контролю за здобуттям громадянами України повної загальної середньої освіти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lang w:val="uk-UA"/>
        </w:rPr>
        <w:t>1. Затвердити списки дітей дошкільного віку та дітей і підлітків шкільного віку  від 6 до 18 років та дітей, яким на 01  вересня 2017 року виповнилося  5 років (додаються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кріпити за загальноосвітніми навчальними закладами району відповідні території обслуговування для здійснення обліку дітей </w:t>
      </w:r>
      <w:r>
        <w:rPr>
          <w:sz w:val="28"/>
          <w:szCs w:val="28"/>
          <w:lang w:val="uk-UA"/>
        </w:rPr>
        <w:t xml:space="preserve">та підлітків шкільного віку </w:t>
      </w:r>
      <w:r>
        <w:rPr>
          <w:color w:val="000000"/>
          <w:sz w:val="28"/>
          <w:szCs w:val="28"/>
          <w:lang w:val="uk-UA"/>
        </w:rPr>
        <w:t>від 5 до 18 років згідно з додатк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ідділу освіт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до 28 вересня 2017 року на підставі списків забезпечити перевірку явки дітей до загальноосвітніх навчальних заклад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за наявності в загальноосвітніх навчальних закладах учнів, яких не було включено до списку, сформувати додатковий список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) забезпечити зберігання списків дітей дошкільного віку та дітей і підлітків шкільного віку  від 6 до 18 років та дітей, яким на 01  вересня 2017 року виповнилося  5 років та здійснювати постійний контроль за здобуттям дітьми шкільного віку повної загальної середньої освіти.</w:t>
      </w:r>
    </w:p>
    <w:p>
      <w:pPr>
        <w:pStyle w:val="Heading2"/>
        <w:ind w:left="0" w:hanging="0"/>
        <w:jc w:val="both"/>
        <w:rPr>
          <w:bCs/>
        </w:rPr>
      </w:pPr>
      <w:r>
        <w:rPr/>
        <w:tab/>
        <w:t xml:space="preserve">4. Визнати таким, що втратило чинність розпорядження голови Недригайлівської  районної державної адміністрації </w:t>
      </w:r>
      <w:r>
        <w:rPr>
          <w:szCs w:val="28"/>
        </w:rPr>
        <w:t>від 06.09.2016   № 479-ОД</w:t>
      </w:r>
      <w:r>
        <w:rPr/>
        <w:t xml:space="preserve"> «</w:t>
      </w:r>
      <w:r>
        <w:rPr>
          <w:bCs/>
        </w:rPr>
        <w:t>Про  затвердження списків дітей дошкільного та дітей і підлітків шкільного віку на 2016-2017 навчальний рік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цього розпорядження покласти на заступника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и Недригайлівської районної державної адміністрації Борисовського І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 О.І. Васильченко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autoSpaceDE w:val="false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ind w:left="59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районної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26.09.2017 № 682-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Території обслуговуванн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закріплені за загальноосвітніми навчальними закладами району для здійснення обліку дітей дошкільного та дітей і підлітків шкільного віку від 5 до 18 років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5535"/>
        <w:gridCol w:w="3420"/>
      </w:tblGrid>
      <w:tr>
        <w:trPr>
          <w:trHeight w:val="52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шко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крорайон</w:t>
            </w:r>
          </w:p>
        </w:tc>
      </w:tr>
      <w:tr>
        <w:trPr>
          <w:trHeight w:val="109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льшан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Недригайлівської районної ради 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ільшана, с. Філонов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с. Реви, с. Білоярськ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іхове ,с. Комишан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Зеленківка, с. Мір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Кушнір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і Будки.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івська філія Вільшанської ЗОШ 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еркачівка.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янська філія Вільшанської ЗОШ 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зельн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єв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имченки.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винська загальноосвітня школ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ровинці, с. Муховат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.Будки, с. Р.Сі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ігтярівка, с. Рубан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вече, с. Юхти.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нівська 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-ІІІ ступе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ер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Чемод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а.</w:t>
            </w:r>
          </w:p>
        </w:tc>
      </w:tr>
      <w:tr>
        <w:trPr>
          <w:trHeight w:val="102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Томашів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ритищ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енки,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.Хоружівка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                                        О.І. Неменко 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А.М. Хоменко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58:00Z</dcterms:created>
  <dc:creator>Frime</dc:creator>
  <dc:description/>
  <cp:keywords/>
  <dc:language>en-US</dc:language>
  <cp:lastModifiedBy>Admin</cp:lastModifiedBy>
  <cp:lastPrinted>2017-10-03T17:36:00Z</cp:lastPrinted>
  <dcterms:modified xsi:type="dcterms:W3CDTF">2017-10-03T14:39:00Z</dcterms:modified>
  <cp:revision>12</cp:revision>
  <dc:subject/>
  <dc:title>    </dc:title>
</cp:coreProperties>
</file>