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 w:bidi="ne-NP"/>
        </w:rPr>
      </w:pPr>
      <w:r>
        <w:rPr>
          <w:sz w:val="28"/>
          <w:szCs w:val="28"/>
          <w:lang w:val="ru-RU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.09.2017  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мт Недригайлів</w:t>
        <w:tab/>
        <w:tab/>
        <w:tab/>
        <w:t xml:space="preserve">       № 676-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виток фізичної 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культури і спорту в районі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113" w:firstLine="709"/>
        <w:jc w:val="both"/>
        <w:rPr/>
      </w:pPr>
      <w:r>
        <w:rPr>
          <w:sz w:val="28"/>
          <w:szCs w:val="28"/>
        </w:rPr>
        <w:t>Фізкультурно-оздоровча та спортивно - масова робота в Недригайлівському районі спрямована на виконання вимог Закону України «Про фізичну культуру і спорт», відповідних розпоряджень і доручень голів  Сумської обласної та Недригайлівської районної державних адміністрацій, районної «Програми розвитку фізичної культури і спорту в Недригайлівському районі на 2017-2020 роки», затвердженої рішенням сесії Недригайлівської районної ради від 23.12.2016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тями фізичною культурою протягом 2017 року охоплено 1 654 учні загальноосвітніх шкіл району та 294 учні державного професійно-технічного навчального закладу «Недригайлівське ВПУ».</w:t>
      </w:r>
    </w:p>
    <w:p>
      <w:pPr>
        <w:pStyle w:val="Normal"/>
        <w:ind w:left="170" w:right="11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районі працює дитячо-юнацька спортивна школа. У 2016-2017 навчальному році в ДЮСШ навчається 336 учні у 25 спортивних групах 5 відділень: </w:t>
      </w:r>
      <w:r>
        <w:rPr>
          <w:color w:val="000000"/>
          <w:sz w:val="28"/>
          <w:szCs w:val="28"/>
        </w:rPr>
        <w:t xml:space="preserve">легка атлетика (24 вихованців), футбол (150 вихованці), волейбол (72 вихованці), дзюдо (56 вихованці), настільний теніс (43 вихованці). </w:t>
      </w:r>
    </w:p>
    <w:p>
      <w:pPr>
        <w:pStyle w:val="Normal"/>
        <w:ind w:left="170" w:right="113" w:firstLine="709"/>
        <w:jc w:val="both"/>
        <w:rPr/>
      </w:pPr>
      <w:r>
        <w:rPr>
          <w:color w:val="000000"/>
          <w:sz w:val="28"/>
          <w:szCs w:val="28"/>
        </w:rPr>
        <w:t>Спортсмени району щорічно приймають участь в обласних та Всеукраїнських спортивних змаганнях.</w:t>
      </w:r>
      <w:r>
        <w:rPr>
          <w:sz w:val="28"/>
          <w:szCs w:val="28"/>
        </w:rPr>
        <w:t xml:space="preserve"> З метою підвищення фізичної підготовки призовної молоді для проходження служби у Збройних Силах України щорічно проводиться районна спартакіада серед допризовної молоді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артакіаді 2017 року прийняла участь команда юнаків Державного професійно-технічного навчального закладу «Недригайлівське ВПУ». 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лише у Вільшанській, Коровинській сільських, Недригайлівській та Тернівській селищних радах відповідно до штатного розпису працюють спеціалісти по роботі з молоддю, які згідно своїх посадових обов’язків на відповідних територіях займаються питаннями фізичної культури і спорту. У Курманівській, Червонослобідській сільських радах спеціалісти по роботі з молоддю працюють за сумісництвом, у Сакунихській сільській раді з покладанням обов’язків на інших спеціалістів, а у Засульській та Томашівській сільських радах відповідно до штатного розпису спеціалісти по роботі з  молоддю взагалі відсутні. 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 навчальні заклади та спортивні секції району не достатньо забезпечені спортивним інвентарем і обладнанням. Спортивний інвентар та обладнання закуповується переважно за рахунок спонсорських коштів.</w:t>
      </w:r>
    </w:p>
    <w:p>
      <w:pPr>
        <w:pStyle w:val="Normal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подальшого розвитку фізичної культури і спорту в районі: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екомендувати сільським, селищним головам: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аналізувати у місячний термін на засіданнях виконавчих комітетів, сесіях рад стан реалізації державної політики у сфері фізичної культури і спорту;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твердити на 2017 рік Єдиний календарний план спортивно-масових заходів на територіях сільських і селищних рад попередньо погодивши його з сектором у справах молоді та спорту Недригайлівської районної державної адміністрації;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и плануванні бюджету на 2018 рік передбачити кошти на розвиток фізичної культури і спорту, вживати заходи в межах чинного законодавства по залученню позабюджетних коштів;</w:t>
      </w:r>
    </w:p>
    <w:p>
      <w:pPr>
        <w:pStyle w:val="Normal"/>
        <w:ind w:left="170" w:right="11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Засульському, Томашівському сільським головам до 01 листопада 2017 року вирішити питання щодо призначення відповідальних осіб по роботі з молоддю.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ектору у справах молоді та спорту Недригайлівської районної державної адміністрації у листопаді 2017 року провести засідання фізкультурного активу району, проаналізувати стан фізкультурно-оздоровчої та спортивно-масової роботи та вжити заходів щодо її поліпшення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4. Сільським, селищним головам до 01 жовтня 2017 року та 01 березня 2018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изнати таким, що втратило чинність розпорядження голови Недригайлівської районної державної адміністрації від 28.08.2015 № 299-ОД «Про розвитку фізичної культури і спорту в районі»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 О.І.Васильченко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7" w:right="566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uk-UA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3">
    <w:name w:val="Основной текст с отступом 3 Знак"/>
    <w:basedOn w:val="Style12"/>
    <w:qFormat/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sz w:val="28"/>
      <w:szCs w:val="20"/>
      <w:lang w:bidi="ne-NP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2:00Z</dcterms:created>
  <dc:creator>Comp</dc:creator>
  <dc:description/>
  <cp:keywords/>
  <dc:language>en-US</dc:language>
  <cp:lastModifiedBy>Admin</cp:lastModifiedBy>
  <cp:lastPrinted>2017-09-22T11:15:00Z</cp:lastPrinted>
  <dcterms:modified xsi:type="dcterms:W3CDTF">2017-09-26T11:03:00Z</dcterms:modified>
  <cp:revision>20</cp:revision>
  <dc:subject/>
  <dc:title/>
</cp:coreProperties>
</file>