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28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відповідності до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“Про порядок паювання земель, переданих у колективну власність сільськогосподарським підприємствам і організаціям”, враховуючи оголошення в районній газеті «Голос Посулля» та розглянувши заяву ОСОБА 1 від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изнати недійсним загублений сертифікат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Видати ОСОБА 1, взамін загубленого, сертифікат на право на земельну частку (пай) по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розміром </w:t>
      </w:r>
      <w:r>
        <w:rPr>
          <w:sz w:val="26"/>
          <w:szCs w:val="26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>в умовних кадастрових гектарах без визначення меж цієї частки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 голови  Недригайлівської  районної  державної  адміністрації Борисовського І.П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О.І. Васильченко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14:00Z</dcterms:created>
  <dc:creator>Св1тлана</dc:creator>
  <dc:description/>
  <cp:keywords/>
  <dc:language>en-US</dc:language>
  <cp:lastModifiedBy>Kalinovska</cp:lastModifiedBy>
  <cp:lastPrinted>2012-12-20T10:13:00Z</cp:lastPrinted>
  <dcterms:modified xsi:type="dcterms:W3CDTF">2017-09-21T05:36:00Z</dcterms:modified>
  <cp:revision>8</cp:revision>
  <dc:subject/>
  <dc:title>______________2014                       смт Недригайлів                                  №  ___________</dc:title>
</cp:coreProperties>
</file>