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656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right="98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2.09.2017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мт Недригайлів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25 - 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безпечення реалізації прав та соціальних свобод дітей-сиріт і дітей, позбавлених батьківського піклування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6 статті 13, пункту 9 статті 16, статей 22, 23 Закону України «Про місцеві державні адміністрації», статей 3-6, 11, 12, 32, 34, 35 Закону України «Про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забезпечення організаційно-правових умов соціального захисту дітей-сиріт </w:t>
      </w:r>
      <w:r>
        <w:rPr>
          <w:rFonts w:cs="Times New Roman" w:ascii="Times New Roman" w:hAnsi="Times New Roman"/>
          <w:iCs/>
          <w:spacing w:val="2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тей, позбавлених батьківського піклу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/>
        </w:rPr>
        <w:t>статей 5, 18, 24, 25, 34 Закону України «Про охорону дитинства», статей 11, 12 Закону України «Про основи соціального захисту  бездомних осіб і безпритульних дітей», Постанови  Кабінету  Міністрів України від 24.09.2008 року № 866 «Питання діяльності органів опіки та піклування, пов’язаної  із захистом прав дитини», Постанови  Кабінету  Міністрів України від 08.10.2008 року № 905 «Про затвердження Порядку провадження діяльності з усиновлення та здійснення нагляду за дотриманням прав усиновлених дітей», Конвенції ООН про права дитини, з метою захисту законних прав та інтересів дітей-сиріт та дітей, позбавлених батьківського піклування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Р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екомендувати сільським, селищним головам: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забезпечити виконання вимог законодавства в питаннях соціального захисту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дітей-сиріт і дітей, позбавлених батьківського піклування,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захисту особистих, майнових і житлових прав дітей;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дійснювати своєчасну постановку на квартирний облік дітей-сиріт і  дітей, позбавлених батьківського піклування, які  досягли 16 річного віку, а також осіб з їх числ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освіти Недригайлівської районної  державної адміністрації (Хоменко А.М.) забезпечити охоплення позашкільною освітою дітей-сиріт і дітей, позбавлених батьківського піклування, залучати до занять в гуртках та секціях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Недригайлівському районному центру соціальних служб для сім’ї, дітей та молоді ( Панченко О.І.)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абезпечити своєчасне  проведення  супроводу сімей, в яких проживають діти-сироти та діти, позбавлені батьківського піклування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 проводити роботу по підбору осіб, які б виявили бажання стати прийомними батьками, батьками-вихователями, активізувати проведення інформаційних кампаній з популяризації сімейних форм виховання дітей-сиріт та дітей, позбавлених батьківського піклування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4. Службі у справах дітей Недригайлівської районної державної адміністрації (Данко Ю.М.)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1) здійснювати дієвий контроль за стан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 дітей-сиріт і  дітей, позбавлених батьківського піклування, які проживають на території району;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ти улаштуванню дітей, які набули статусу дитини-сироти, дитини, позбавленої батьківського піклування до сімейних форм виховання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активізувати роботу по наданню загальної інформації населенню про усиновлення, опіку, прийомні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 та  будинки сімейного тип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pacing w:val="9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 xml:space="preserve">забезпечити  контроль за дотриманням вимог чинного законодавства в питаннях  ведення обліку нерухомого майна дітей-сиріт і  дітей, позбавлених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батьківського піклування, яке належить їм на праві власності чи користування, </w:t>
      </w:r>
      <w:r>
        <w:rPr>
          <w:rFonts w:cs="Times New Roman" w:ascii="Times New Roman" w:hAnsi="Times New Roman"/>
          <w:sz w:val="28"/>
          <w:szCs w:val="28"/>
          <w:lang w:val="uk-UA"/>
        </w:rPr>
        <w:t>збереження його у придатному для проживання стані та постановку на квартирний облік дітей-сиріт, дітей, позбавлених батьківського піклування, осіб з їх числ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Недригайлівської районної державної адміністрації, Недригайлівському районному центру соціальних служб для сім’ї, дітей та молоді, сільським, селищним головам до 10.01.2018   інформувати про стан виконання цього розпорядження службу у справах дітей Недригайлівської районної державної адміністрації   для узагальнення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Службі у справах дітей Недригайлівської районної державної адміністрації надати голові Недригайлівської районної державної адміністрації узагальнену інформацію про стан виконання цього розпорядження до 10.01.2018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 xml:space="preserve">Контроль за виконанням цього розпорядження  покласти на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заступника голови Недригайлівської   районної    державної    адміністрації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Борисовського І.П.</w:t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Тимчасово виконуючий обо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’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язк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державної  адміністрації                                                           О.І. Васильченко</w:t>
      </w:r>
    </w:p>
    <w:sectPr>
      <w:type w:val="nextPage"/>
      <w:pgSz w:w="11906" w:h="16838"/>
      <w:pgMar w:left="1701" w:right="851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Mangal"/>
      <w:b/>
      <w:bCs/>
      <w:color w:val="365F91"/>
      <w:sz w:val="28"/>
      <w:szCs w:val="28"/>
      <w:lang w:val="en-US" w:bidi="ne-NP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atLeast" w:line="360"/>
      <w:jc w:val="both"/>
      <w:textAlignment w:val="baseline"/>
    </w:pPr>
    <w:rPr>
      <w:rFonts w:ascii="Verdana" w:hAnsi="Verdana" w:cs="Verdana"/>
      <w:color w:val="000000"/>
      <w:lang w:val="en-US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6"/>
      <w:lang w:val="en-US" w:bidi="ne-N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56:00Z</dcterms:created>
  <dc:creator>zveazkajm1810</dc:creator>
  <dc:description/>
  <cp:keywords/>
  <dc:language>en-US</dc:language>
  <cp:lastModifiedBy>Admin</cp:lastModifiedBy>
  <cp:lastPrinted>2017-09-13T13:37:00Z</cp:lastPrinted>
  <dcterms:modified xsi:type="dcterms:W3CDTF">2017-09-13T10:37:00Z</dcterms:modified>
  <cp:revision>10</cp:revision>
  <dc:subject/>
  <dc:title/>
</cp:coreProperties>
</file>