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9.2017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смт Недригайлів                             № 615 - 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татусу дитини-сироти</w:t>
      </w:r>
    </w:p>
    <w:p>
      <w:pPr>
        <w:pStyle w:val="Normal"/>
        <w:tabs>
          <w:tab w:val="clear" w:pos="708"/>
          <w:tab w:val="left" w:pos="273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6"/>
          <w:szCs w:val="26"/>
          <w:lang w:val="uk-UA"/>
        </w:rPr>
        <w:t>Відповідно до статті 1 Закону України «Про забезпечення організаційно-правових умов соціального захисту дітей-сиріт  та дітей, позбавлених батьківського піклування»</w:t>
      </w:r>
      <w:bookmarkStart w:id="0" w:name="o2"/>
      <w:bookmarkEnd w:id="0"/>
      <w:r>
        <w:rPr>
          <w:sz w:val="26"/>
          <w:szCs w:val="26"/>
          <w:lang w:val="uk-UA"/>
        </w:rPr>
        <w:t>,  частини 1 статті 22 Закону України «Про місцеві державні адміністрації», пункту 1 статті 24, статті 25 Закону України  «Про охорону дитинства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на підставі свідоцтва про смерть КОНФІДЕНЦІЙНА ІНФОРМАЦІЯ виконкомом КОНФІДЕНЦІЙНА ІНФОРМАЦІЯ сільської  ради Недригайлівського району Сумської області, витягу з Державного реєстру актів цивільного стану громадян про народження із зазначенням відомостей про батька відповідно до частини І статті 135 Сімейного кодексу КОНФІДЕНЦІЙНА ІНФОРМАЦІЯ, виданого КОНФІДЕНЦІЙНА ІНФОРМАЦІЯ відділом державної реєстрації актів цивільного стану реєстраційної служби Недригайлівського районного управління юстиції у Сумській області,  з метою захисту законних прав та інтересів неповнолітньої  дитини: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1.  Надати статус дитини-сироти ОСОБІ 1, КОНФІДЕНЦІЙНА ІНФОРМАЦІЯ року народження,  свідоцтво про народження КОНФІДЕНЦІЙНА ІНФОРМАЦІЯ, видане    КОНФІДЕНЦІЙНА ІНФОРМАЦІЯ виконавчим комітетом КОНФІДЕНЦІЙНА ІНФОРМАЦІЯ сільської ради  Недригайлівського району  Сумської області, що проживає за адресою: КОНФІДЕНЦІЙНА ІНФОРМАЦІЯ.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2. Службі у справах дітей Недригайлівської районної державної адміністрації (Данко Ю.М.): 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1) влаштувати  неповнолітнього ОСОБА 1  до сімейних форм виховання;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2) вжити  заходів  щодо   забезпечення дотримання прав і законних інтересів малолітньої  дитини, забезпечення її  майнових та житлових прав. </w:t>
      </w:r>
    </w:p>
    <w:p>
      <w:pPr>
        <w:pStyle w:val="Normal"/>
        <w:ind w:right="-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3. Контроль за виконанням цього розпорядження покласти на заступника голови  Недригайлівської районної державної адміністрації Борисовського І.П..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О.І. 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18:00Z</dcterms:created>
  <dc:creator>zveazkajm1810</dc:creator>
  <dc:description/>
  <cp:keywords/>
  <dc:language>en-US</dc:language>
  <cp:lastModifiedBy>Kalinovska</cp:lastModifiedBy>
  <cp:lastPrinted>2017-08-31T14:02:00Z</cp:lastPrinted>
  <dcterms:modified xsi:type="dcterms:W3CDTF">2017-09-21T05:29:00Z</dcterms:modified>
  <cp:revision>11</cp:revision>
  <dc:subject/>
  <dc:title/>
</cp:coreProperties>
</file>