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.0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uk-UA"/>
        </w:rPr>
        <w:t>.201</w:t>
      </w:r>
      <w:r>
        <w:rPr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смт Недригайлів   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  <w:lang w:val="uk-UA"/>
        </w:rPr>
        <w:t>№ 613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 № 4-ОД, окремих  доручень голови Сумської обласної державної адміністрації від 19.05.2017 № 3-од  та від 05.07.2017 № 4-од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07.07.2006 №349  «Про здійснення аналізу у сфері закупівель товарів, робіт і послуг за державні кошти в районі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2.03.2014 № 64-ОД «Про утворення районної координаційної  ради з розвитку волонтерської допомоги, шефської підтримки установ та закладів системи соціального захисту населенн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31.01.2015 № 42-ОД «Про утворення оперативного штабу з координації роботи правоохоронних та контролюючих органів, підрозділів Державної служби України з надзвичайних ситуацій, органів місцевого самоврядування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30.05.2016 № 311-ОД «Про забезпечення  соціального захисту населення в умовах  підвищення цін і тарифів на комунальні послуги»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від 17.06.2016 № 351-ОД «Про стан призову на строкову військову службу та відбору громадян на службу за контрактом на території Недригайлівського район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 06.07.2016 № 377-ОД «Про забезпечення на території Недригайлівського району збирання, вивезення та захоронення твердих побутових відходів 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16 № 658-ОД «Про організацію проведення  приписки громадян України на території Недригайлівського району».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14.03.2017 № 269-ОД «Про проведення першого туру щорічного Всеукраїнського конкурсу «Кращий державний службовець у 2017 році »;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02.02.2017 № 169-ОД «Про удосконалення роботи щодо підготовки учнів 11 класів загальноосвітніх навчальних закладів до участі в зовнішньому незалежному оцінюванні у 2017 році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 06.03.2017 №244-ОД «Про проведення в Недригайлівському районі в 2017 році щорічної благодійної акції «Серце до серця з метою придбання медичного обладнання для лікування дітей з вадами зору»;  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0.03.2017 № 284-ОД « Про проведення щорічної акції «За чисте довкілля» та дня благоустрою територій населених пунктів району»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15.05.2017 № 431-ОД «Про відзначення у Недригайлівському районі у 2017 році Дня Європи»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»язк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І. П. Борисовський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51:00Z</dcterms:created>
  <dc:creator>FOX</dc:creator>
  <dc:description/>
  <cp:keywords/>
  <dc:language>en-US</dc:language>
  <cp:lastModifiedBy>Admin</cp:lastModifiedBy>
  <cp:lastPrinted>2017-08-22T15:42:00Z</cp:lastPrinted>
  <dcterms:modified xsi:type="dcterms:W3CDTF">2017-08-22T12:50:00Z</dcterms:modified>
  <cp:revision>8</cp:revision>
  <dc:subject/>
  <dc:title> </dc:title>
</cp:coreProperties>
</file>