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08.2017           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 смт Недригайлів                               № </w:t>
      </w:r>
      <w:r>
        <w:rPr>
          <w:bCs/>
          <w:sz w:val="28"/>
          <w:szCs w:val="28"/>
          <w:lang w:val="uk-UA"/>
        </w:rPr>
        <w:t>607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КОНФІДЕНЦІЙНА ІНФОРМАЦІЯ згідно рішення КОНФІДЕНЦІЙНА ІНФОРМАЦІЯ про визнання за нею права на земельну частку (пай) , отриманого на підставі свідоцтва про право на спадщину КОНФІДЕНЦІЙНА ІНФОРМАЦІЯ, т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І.П. Борисо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57:00Z</dcterms:created>
  <dc:creator>TEST</dc:creator>
  <dc:description/>
  <cp:keywords/>
  <dc:language>en-US</dc:language>
  <cp:lastModifiedBy>Kalinovska</cp:lastModifiedBy>
  <cp:lastPrinted>2017-08-18T15:09:00Z</cp:lastPrinted>
  <dcterms:modified xsi:type="dcterms:W3CDTF">2017-09-14T10:51:00Z</dcterms:modified>
  <cp:revision>15</cp:revision>
  <dc:subject/>
  <dc:title>_________________ 2013                  смт</dc:title>
</cp:coreProperties>
</file>