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.08.2017                           </w:t>
      </w: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</w:rPr>
        <w:t xml:space="preserve">   смт Недригайлів                               № </w:t>
      </w:r>
      <w:r>
        <w:rPr>
          <w:bCs/>
          <w:sz w:val="28"/>
          <w:szCs w:val="28"/>
          <w:lang w:val="uk-UA"/>
        </w:rPr>
        <w:t>607</w:t>
      </w:r>
      <w:r>
        <w:rPr>
          <w:bCs/>
          <w:sz w:val="28"/>
          <w:szCs w:val="28"/>
        </w:rPr>
        <w:t xml:space="preserve">-ОД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на КОНФІДЕНЦІЙНА ІНФОРМАЦІЯ згідно рішення КОНФІДЕНЦІЙНА ІНФОРМАЦІЯ про визнання за нею права на земельну частку (пай) , отриманого на підставі свідоцтва про право на спадщину КОНФІДЕНЦІЙНА ІНФОРМАЦІЯ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І.П. Борисовський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Текст Знак"/>
    <w:basedOn w:val="Style7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Kalinovska</cp:lastModifiedBy>
  <cp:lastPrinted>2017-08-28T09:21:00Z</cp:lastPrinted>
  <dcterms:modified xsi:type="dcterms:W3CDTF">2017-09-14T10:50:00Z</dcterms:modified>
  <cp:revision>62</cp:revision>
  <dc:subject/>
  <dc:title>_________________ 2013                  смт</dc:title>
</cp:coreProperties>
</file>