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8.08.2017                                смт Недригайлів                           № 600 - ОД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</w:rPr>
        <w:t xml:space="preserve">Про внесення змін до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оговору оренди землі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ідповідно до статті 17 Земельного кодексу України,  21 Закону України «Про місцеві державні адміністрації», статті 13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 заяву  директора  приватного підприємства «Червонослобідське – 2» Костенка Миколи Володимировича:</w:t>
      </w:r>
    </w:p>
    <w:p>
      <w:pPr>
        <w:pStyle w:val="TextBodyIndent"/>
        <w:rPr/>
      </w:pPr>
      <w:r>
        <w:rPr/>
        <w:t>1. Внести зміни до договору оренди землі, уладеного між Недригайлівською районною державною адміністрацією та приватним підприємством «Червонослобідське – 2», зареєстрованого у Недригайлівському районному Відділі Сумської регіональної філії ДП «Центр державного земельного кадастру при Держкомземі України від 26 грудня 2006 року № 040663202635 на невитребувані земельні частки (паї) сільськогосподарського призначення загальною площею 9,1904 гектара, в числі: рілля – 8,3490 гекатара, сіножаті – 0,8414 гектара для ведення товарного сільськогосподарського виробництва, які знаходяться за межами населених пунктів на території Червонослобідської сільської ради Недригайлівського району та викласти пункти Договору в наступній редакції:</w:t>
      </w:r>
    </w:p>
    <w:p>
      <w:pPr>
        <w:pStyle w:val="TextBodyIndent"/>
        <w:rPr/>
      </w:pPr>
      <w:r>
        <w:rPr/>
        <w:t xml:space="preserve">Пункт 8 Договору викласти в новій редакції: «Договір укладено терміном на 17 (сімнадцять) років. При поновленні Договору оренди землі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».       </w:t>
      </w:r>
    </w:p>
    <w:p>
      <w:pPr>
        <w:pStyle w:val="TextBodyIndent"/>
        <w:rPr/>
      </w:pPr>
      <w:r>
        <w:rPr/>
        <w:t>Пункт 9 Договору викласти в новій редакції: «Оренда плата вноситься орендарем за земельні ділянки в розмірі 8 % від нормативної грошової оцінки земельних ділянок виключно у грошовій формі».</w:t>
      </w:r>
    </w:p>
    <w:p>
      <w:pPr>
        <w:pStyle w:val="TextBodyIndent"/>
        <w:rPr/>
      </w:pPr>
      <w:r>
        <w:rPr/>
        <w:t xml:space="preserve">Інші пункти договору залишити без змін.    </w:t>
      </w:r>
    </w:p>
    <w:p>
      <w:pPr>
        <w:pStyle w:val="TextBodyIndent"/>
        <w:rPr/>
      </w:pPr>
      <w:r>
        <w:rPr/>
        <w:t>2. Приватному підприємству «Червонослобідське – 2» укласти додаткову угоду до договору оренди землі на невитребувані земельні частки (паї) на території Червонослобідської сільської ради.</w:t>
      </w:r>
    </w:p>
    <w:p>
      <w:pPr>
        <w:pStyle w:val="TextBodyIndent"/>
        <w:rPr/>
      </w:pPr>
      <w:r>
        <w:rPr/>
        <w:t>3. Контроль за виконанням цього розпорядження покласти на першого заступника     голови     Недригайлівської     районної   державної    адміністрації Васильченка О.І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Indent"/>
        <w:ind w:hanging="0"/>
        <w:rPr/>
      </w:pPr>
      <w:r>
        <w:rPr>
          <w:b/>
        </w:rPr>
        <w:t xml:space="preserve">голови Недригайлівської районної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І.П. Борисовський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Style11">
    <w:name w:val="Основной текст с отступом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02:00Z</dcterms:created>
  <dc:creator>Users</dc:creator>
  <dc:description/>
  <cp:keywords/>
  <dc:language>en-US</dc:language>
  <cp:lastModifiedBy>Admin</cp:lastModifiedBy>
  <cp:lastPrinted>2017-06-13T10:51:00Z</cp:lastPrinted>
  <dcterms:modified xsi:type="dcterms:W3CDTF">2017-09-05T08:38:00Z</dcterms:modified>
  <cp:revision>122</cp:revision>
  <dc:subject/>
  <dc:title> </dc:title>
</cp:coreProperties>
</file>