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18.08.2017                                смт Недригайлів                                № 599-ОД 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идачу сертифіката на прав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земельну частку (пай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У відповідності до Закону України «Про порядок виділення в натурі (на місцевості) земельних ділянок власникам земельних часток (паїв), керуючись пунктом 5 Указу Президента України від 08.08.1995 № 720/95 “Про порядок паювання земель, переданих у колективну власність сільськогосподарським підприємствам і організаціям”, враховуючи оголошення в районній газеті «Голос Посулля» та розглянувши заяву ОСОБА 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Визнати недійсним загублений сертифікат на право на земельну частку (пай) КОНФІДЕНЦІЙНА ІНФОРМАЦІЯ, виданий на ОСОБИ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Видати ОСОБІ 1, взамін загубленого, сертифікат на право на земельну частку (пай) по КОНФІДЕНЦІЙНА ІНФОРМАЦІЯ на території КОНФІДЕНЦІЙНА ІНФОРМАЦІЯ сільської ради Недригайлівського району розміром КОНФІДЕНЦІЙНА ІНФОРМАЦІЯ в умовних кадастрових гектарах без визначення меж цієї частки в натур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 об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зки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г</w:t>
      </w:r>
      <w:r>
        <w:rPr>
          <w:b/>
          <w:sz w:val="28"/>
          <w:szCs w:val="28"/>
          <w:lang w:val="uk-UA"/>
        </w:rPr>
        <w:t>олови Недригайлівської районн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І.П. Борисовський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Знак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14:00Z</dcterms:created>
  <dc:creator>Св1тлана</dc:creator>
  <dc:description/>
  <cp:keywords/>
  <dc:language>en-US</dc:language>
  <cp:lastModifiedBy>Kalinovska</cp:lastModifiedBy>
  <cp:lastPrinted>2017-08-15T11:07:00Z</cp:lastPrinted>
  <dcterms:modified xsi:type="dcterms:W3CDTF">2017-09-14T10:38:00Z</dcterms:modified>
  <cp:revision>9</cp:revision>
  <dc:subject/>
  <dc:title>______________2014                       смт Недригайлів                                  №  ___________</dc:title>
</cp:coreProperties>
</file>