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8.2017                               смт  Недригайлів                           № 57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в порядку спадкування, яка посвідчувалась КОНФІДЕНЦІЙНА ІНФОРМАЦІЯ та була в користуванні  акціонерно-пайового товариства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04T09:25:00Z</cp:lastPrinted>
  <dcterms:modified xsi:type="dcterms:W3CDTF">2017-08-22T07:57:00Z</dcterms:modified>
  <cp:revision>26</cp:revision>
  <dc:subject/>
  <dc:title>_________________ 2013                  смт</dc:title>
</cp:coreProperties>
</file>