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ЕДРИГАЙЛІВСЬКА  РАЙОННА ДЕРЖАВНА АДМІНІСТРАЦІ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НЕДРИГАЙЛІВСЬКА РАЙОННА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br/>
              <w:t>РА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78"/>
          <w:sz w:val="40"/>
          <w:szCs w:val="40"/>
        </w:rPr>
      </w:pPr>
      <w:r>
        <w:rPr>
          <w:b/>
          <w:spacing w:val="78"/>
          <w:sz w:val="40"/>
          <w:szCs w:val="40"/>
        </w:rPr>
        <w:t>СПІЛЬНЕ  РОЗПОРЯДЖЕННЯ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>08</w:t>
      </w:r>
      <w:r>
        <w:rPr>
          <w:b/>
          <w:sz w:val="28"/>
          <w:szCs w:val="28"/>
        </w:rPr>
        <w:t xml:space="preserve">.2017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смт Недригайлів                    № </w:t>
      </w:r>
      <w:r>
        <w:rPr>
          <w:b/>
          <w:sz w:val="28"/>
          <w:szCs w:val="28"/>
          <w:lang w:val="en-US"/>
        </w:rPr>
        <w:t>576-</w:t>
      </w:r>
      <w:r>
        <w:rPr>
          <w:b/>
          <w:sz w:val="28"/>
          <w:szCs w:val="28"/>
        </w:rPr>
        <w:t>ОД/19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районну робочу групу з питань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тримання законодавства Україн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здійсненні польових робі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частини першої статті 6, пункту 9 статті 39 Закону України «Про місцеві державні адміністрації», статтей 10, 17 Земельного кодексу України та на виконання листа Сумської обласної державної адміністрації від 02.08.2017 № 01-22/6794 щодо неефективного використання  земель сільськогосподарського призначення в районі, з метою збільшення надходжень податку та дотримання правил пожежної безпеки при здійсненні польових робі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орити районну робочу групу з питань дотримання законодавства України при здійсненні сільськогосподарського призначення в розрізі сільських, селищних рад, об’єднаних територіальних громад (далі – робоча група) та затвердити її склад, що додаєть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и, що до складу робочої групи на відповідних адміністративно-територіальних територіях залучати голів, землевпорядників сільських, селищних рад та інспекторів поліції Недригайлівського відділення поліції ГУНП України в Сумській області, представників установ, організацій незалежно від форм власності та підпорядкування розташованих на території Недригайлівського району для сприяння у вирішенні завдань робочої групи відповідно до чинного законодав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обочій групі до 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</w:rPr>
        <w:t>.2017 рок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вести роботу зі збирання та моніторингу інформації про факти недотримання законодавства України при здійсненні польових робі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здійснити аналіз справ та причин виникнення ситуацій, пов’язаних з недотриманням законодавства України при здійсненні польових робі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напрацьовані матеріали подати до контролюючих органів для відповідного реагуван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Визнати таким, що втратило чинність розпорядження голови Недригайлівської районної державної адміністрації  29.09.2016 № 516-ОД «Про районну робочу групу з питань дотримання законодавства України при здійсненні польових робіт». </w:t>
      </w:r>
    </w:p>
    <w:p>
      <w:pPr>
        <w:pStyle w:val="Normal"/>
        <w:jc w:val="both"/>
        <w:rPr>
          <w:rStyle w:val="14pt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     Контроль </w:t>
      </w:r>
      <w:r>
        <w:rPr>
          <w:rStyle w:val="14pt"/>
          <w:sz w:val="26"/>
          <w:szCs w:val="26"/>
        </w:rPr>
        <w:t xml:space="preserve"> за виконанням цього розпорядження залишаємо за собою.</w:t>
      </w:r>
    </w:p>
    <w:p>
      <w:pPr>
        <w:pStyle w:val="Normal"/>
        <w:ind w:firstLine="708"/>
        <w:jc w:val="both"/>
        <w:rPr>
          <w:rStyle w:val="14pt"/>
          <w:sz w:val="26"/>
          <w:szCs w:val="26"/>
        </w:rPr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969"/>
      </w:tblGrid>
      <w:tr>
        <w:trPr/>
        <w:tc>
          <w:tcPr>
            <w:tcW w:w="6522" w:type="dxa"/>
            <w:tcBorders/>
          </w:tcPr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rPr/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>Тимчасово виконуючий обов’язки</w:t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rPr/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 xml:space="preserve">голови Недригайлівської </w:t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rPr/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 xml:space="preserve">районної  державної  </w:t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spacing w:before="0" w:after="120"/>
              <w:rPr/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 xml:space="preserve">адміністрації                    </w:t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spacing w:before="240" w:after="240"/>
              <w:ind w:left="851" w:hanging="851"/>
              <w:rPr>
                <w:rStyle w:val="14pt"/>
                <w:b/>
                <w:b/>
                <w:sz w:val="26"/>
                <w:szCs w:val="26"/>
                <w:lang w:eastAsia="uk-UA"/>
              </w:rPr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 xml:space="preserve">                     </w:t>
            </w:r>
            <w:r>
              <w:rPr>
                <w:rStyle w:val="14pt"/>
                <w:b/>
                <w:sz w:val="26"/>
                <w:szCs w:val="26"/>
                <w:lang w:eastAsia="uk-UA"/>
              </w:rPr>
              <w:t>О.І. Васильченко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left="34" w:hanging="1"/>
              <w:jc w:val="left"/>
              <w:rPr/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 xml:space="preserve">Голова            Недригайлівської </w:t>
            </w:r>
          </w:p>
          <w:p>
            <w:pPr>
              <w:pStyle w:val="TextBody"/>
              <w:spacing w:before="0" w:after="120"/>
              <w:ind w:left="33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>районної ради</w:t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spacing w:before="240" w:after="120"/>
              <w:ind w:left="885" w:hanging="885"/>
              <w:jc w:val="left"/>
              <w:rPr/>
            </w:pPr>
            <w:r>
              <w:rPr>
                <w:rStyle w:val="14pt"/>
                <w:b/>
                <w:sz w:val="26"/>
                <w:szCs w:val="26"/>
                <w:lang w:eastAsia="uk-UA"/>
              </w:rPr>
              <w:t xml:space="preserve">                                                    </w:t>
            </w:r>
            <w:r>
              <w:rPr>
                <w:rStyle w:val="14pt"/>
                <w:b/>
                <w:sz w:val="26"/>
                <w:szCs w:val="26"/>
                <w:lang w:eastAsia="uk-UA"/>
              </w:rPr>
              <w:t>І.В. Нанка</w:t>
            </w:r>
          </w:p>
        </w:tc>
      </w:tr>
    </w:tbl>
    <w:p>
      <w:pPr>
        <w:pStyle w:val="Heading5"/>
        <w:ind w:left="6120" w:hanging="0"/>
        <w:rPr>
          <w:rStyle w:val="14pt"/>
          <w:b/>
          <w:b/>
          <w:sz w:val="26"/>
          <w:szCs w:val="26"/>
          <w:lang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rPr/>
      </w:pPr>
      <w:r>
        <w:rPr/>
        <w:t xml:space="preserve">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8750" w:leader="none"/>
          <w:tab w:val="left" w:pos="9356" w:leader="none"/>
        </w:tabs>
        <w:spacing w:lineRule="exact" w:line="324" w:before="0" w:after="120"/>
        <w:ind w:left="5529" w:hanging="0"/>
        <w:rPr>
          <w:szCs w:val="28"/>
          <w:lang w:eastAsia="uk-UA"/>
        </w:rPr>
      </w:pPr>
      <w:r>
        <w:rPr>
          <w:rStyle w:val="14pt"/>
          <w:szCs w:val="28"/>
          <w:lang w:eastAsia="uk-UA"/>
        </w:rPr>
        <w:t xml:space="preserve">Спільне розпорядження голови Недригайлівської районної державної адміністрації та голови Недригайлівської районної ради </w:t>
        <w:br/>
        <w:t>03.08.2017  № 576-ОД/19-ОД</w:t>
      </w:r>
    </w:p>
    <w:p>
      <w:pPr>
        <w:pStyle w:val="Normal"/>
        <w:ind w:left="61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робочої групи з питань дотримання законодав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и при здійсненні польових робі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613"/>
      </w:tblGrid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асильченко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лексій Іванович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/>
            </w:pPr>
            <w:r>
              <w:rPr>
                <w:szCs w:val="28"/>
              </w:rPr>
              <w:t>тимчасово виконуючий обов’язки голови Недригайлівської районної державної адміністрації, співголова робочої групи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нка Іван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олодимирович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голова Недригайлівської районної ради, співголова робочої групи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ижкова Лідія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веліївна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головний спеціаліст відділу  економічного і агропромислового розвитку управління розвитку сільських територій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Гайворонська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Альона Василівна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асян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ітлана Миколаївна 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головний державний ревізор-інспектор Недригайлівського відділення Роменської ОДПІ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ліщенко Сергій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Анатолійович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ишкур  Андрій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олодимирович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начальник сектору превенції Недригайлівського відділення поліції Головного управління Національної поліції в Сумській області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атарчук Андрій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лександрович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головний спеціаліст з питань правового забезпечення діяльності Недригайлівської районної ради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аранченко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Григорій Вікторович        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0" w:firstLine="350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окаренко Павло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0" w:firstLine="350"/>
              <w:rPr>
                <w:szCs w:val="28"/>
              </w:rPr>
            </w:pPr>
            <w:r>
              <w:rPr>
                <w:szCs w:val="28"/>
              </w:rPr>
              <w:t>начальник фінансового відділу Недригайлівської районної державної адміністрації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Щербак Наталія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FF0000"/>
                <w:szCs w:val="28"/>
              </w:rPr>
            </w:pPr>
            <w:r>
              <w:rPr>
                <w:szCs w:val="28"/>
              </w:rPr>
              <w:t>Олексіївна</w:t>
            </w:r>
          </w:p>
        </w:tc>
        <w:tc>
          <w:tcPr>
            <w:tcW w:w="561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13" w:firstLine="347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у  Недригайлівському  районі Головного управління Держгеокадастру у Сумській області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3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3" w:type="dxa"/>
            <w:tcBorders/>
          </w:tcPr>
          <w:p>
            <w:pPr>
              <w:pStyle w:val="TextBody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395"/>
      </w:tblGrid>
      <w:tr>
        <w:trPr/>
        <w:tc>
          <w:tcPr>
            <w:tcW w:w="5131" w:type="dxa"/>
            <w:tcBorders/>
          </w:tcPr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Заступник голови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ind w:right="1168"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Недригайлівської районної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державної адміністрації   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                              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              </w:t>
            </w:r>
            <w:r>
              <w:rPr>
                <w:rStyle w:val="14pt"/>
                <w:b/>
                <w:szCs w:val="28"/>
                <w:lang w:eastAsia="uk-UA"/>
              </w:rPr>
              <w:t>І. П. Борисовський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>Керуючий справами виконавчого апарату Недригайлівської районної ради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>
                <w:rStyle w:val="14pt"/>
                <w:b/>
                <w:b/>
                <w:szCs w:val="28"/>
                <w:lang w:eastAsia="uk-UA"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                    </w:t>
            </w:r>
            <w:r>
              <w:rPr>
                <w:rStyle w:val="14pt"/>
                <w:b/>
                <w:szCs w:val="28"/>
                <w:lang w:eastAsia="uk-UA"/>
              </w:rPr>
              <w:t>С.В. Коренев</w:t>
            </w:r>
          </w:p>
        </w:tc>
      </w:tr>
    </w:tbl>
    <w:p>
      <w:pPr>
        <w:pStyle w:val="Normal"/>
        <w:jc w:val="both"/>
        <w:rPr>
          <w:rStyle w:val="14pt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відділу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та комунікацій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ськістю 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А.В. Гайворо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hanging="0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750" w:leader="none"/>
          <w:tab w:val="left" w:pos="9356" w:leader="none"/>
        </w:tabs>
        <w:spacing w:lineRule="exact" w:line="324" w:before="0" w:after="120"/>
        <w:ind w:left="5529" w:hanging="0"/>
        <w:rPr>
          <w:szCs w:val="28"/>
          <w:lang w:eastAsia="uk-UA"/>
        </w:rPr>
      </w:pPr>
      <w:r>
        <w:rPr>
          <w:rStyle w:val="14pt"/>
          <w:szCs w:val="28"/>
          <w:lang w:eastAsia="uk-UA"/>
        </w:rPr>
        <w:t xml:space="preserve">Спільне розпорядження голови Недригайлівської районної державної адміністрації та голови Недригайлівської районної ради </w:t>
        <w:br/>
        <w:t>03.08.2017  №  576-ОД/19-ОД</w:t>
      </w:r>
    </w:p>
    <w:p>
      <w:pPr>
        <w:pStyle w:val="Normal"/>
        <w:jc w:val="both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shd w:fill="FFFFFF" w:val="clear"/>
        <w:jc w:val="center"/>
        <w:rPr>
          <w:color w:val="2D161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</w:rPr>
        <w:t>про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айонну робочу групу з питань дотримання законодав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и при здійсненні польових робіт</w:t>
      </w:r>
    </w:p>
    <w:p>
      <w:pPr>
        <w:pStyle w:val="Normal"/>
        <w:shd w:fill="FFFFFF" w:val="clear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            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обоча група </w:t>
      </w:r>
      <w:r>
        <w:rPr>
          <w:bCs/>
          <w:sz w:val="28"/>
          <w:szCs w:val="28"/>
        </w:rPr>
        <w:t>з питань дотримання законодавства України при здійсненні польових робіт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далі – робоча група) є консультативно-дорадчим органом районної державної адміністрації, основним завданням якої є сприяння районній державній адміністрації у здійсненні нею контролю за належним використанням земель у Недригайлівському районі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обоча група у своїй діяльності керується Конституцією України, Земельним кодексом, </w:t>
      </w:r>
      <w:r>
        <w:rPr>
          <w:sz w:val="28"/>
          <w:szCs w:val="28"/>
        </w:rPr>
        <w:t>Законом України «Про порядок виділення в натурі  (на місцевості) земельних ділянок  власникам земельних часток (паїв)», іншими</w:t>
      </w:r>
      <w:r>
        <w:rPr>
          <w:color w:val="000000"/>
          <w:sz w:val="28"/>
          <w:szCs w:val="28"/>
        </w:rPr>
        <w:t xml:space="preserve"> законами України, актами Президента України та Кабінету Міністрів України, іншими нормативно-правовими актами, розпорядженнями голови районної державної адміністрації, цим Положенням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безпечення виконання покладених на неї завдань робоча група має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) здійснювати нагляд щодо додержання Конституції України, законів України та інших нормативно-правових актів із земельних питань органами місцевого самоврядування та їх посадовими особами, керівниками підприємств, установ, організацій незалежно від форм власності і підпорядкування у Недригайлівському районі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) проводити роботу зі з</w:t>
      </w:r>
      <w:r>
        <w:rPr>
          <w:color w:val="000000"/>
          <w:sz w:val="28"/>
          <w:szCs w:val="28"/>
          <w:lang w:val="ru-RU"/>
        </w:rPr>
        <w:t>бору</w:t>
      </w:r>
      <w:r>
        <w:rPr>
          <w:color w:val="000000"/>
          <w:sz w:val="28"/>
          <w:szCs w:val="28"/>
        </w:rPr>
        <w:t xml:space="preserve">  та моніторингу щотижневої інформації  неефективного використання в районі земель сільськогосподарського призначення в розрізі сільських, селищних рад, об’єднаних територіальних громад район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) залучати представникі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риторіального органу Головного управління Держгеокадастру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иторіального органу Головного управління ДФС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иторіального підрозділу Головного управління Національної поліції в Сумській області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</w:rPr>
        <w:t>4) одержувати у встановленому порядку необхідну статистичну інформацію та інші дані від державних органів та органів місцевого самоврядування, їх посадових осіб, політичних партій, громадських і релігійних організацій, підприємств, установ та організацій, їх філіалів і відділень незалежно від форм власності.</w:t>
      </w:r>
    </w:p>
    <w:p>
      <w:pPr>
        <w:pStyle w:val="Normal"/>
        <w:shd w:fill="FFFFFF" w:val="clear"/>
        <w:ind w:firstLine="705"/>
        <w:jc w:val="both"/>
        <w:rPr>
          <w:color w:val="2D1614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) за результатами моніторингу надавати пропозиції   до плану перевірок інспектору з контролю за використанням і охороною земель Держгеокадастру.</w:t>
      </w:r>
    </w:p>
    <w:p>
      <w:pPr>
        <w:pStyle w:val="Style15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ою роботи робочої групи є засідання, які проводяться  щомісячно за пропозицією співголів робочої групи.</w:t>
      </w:r>
    </w:p>
    <w:p>
      <w:pPr>
        <w:pStyle w:val="Style15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ідсутності одного з співголів робочої групи його повноваження виконує інший співголова робочої групи.</w:t>
      </w:r>
    </w:p>
    <w:p>
      <w:pPr>
        <w:pStyle w:val="Style15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обочої групи приймаються простою більшістю голосів присутніх на засіданні її членів і оформлюються протоколом, що підписується співголовами та секретарем робочої групи.</w:t>
      </w:r>
    </w:p>
    <w:p>
      <w:pPr>
        <w:pStyle w:val="Style15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Всі рішення робочої групи мають рекомендаційний характер.</w:t>
      </w:r>
    </w:p>
    <w:p>
      <w:pPr>
        <w:pStyle w:val="Style15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асіданнях робочої групи за погодженням із керівник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робочої групи можуть брати участь представники органів державної влади, органів місцевого самоврядування та зацікавлених підприємств, установ, організацій, а також громадяни.</w:t>
      </w:r>
    </w:p>
    <w:p>
      <w:pPr>
        <w:pStyle w:val="Style15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ерсональний склад робочої групи затверджується спільним розпорядженням голови районної державної адміністрації та голови Недригайлівської районної ради.</w:t>
      </w:r>
    </w:p>
    <w:p>
      <w:pPr>
        <w:pStyle w:val="Normal"/>
        <w:shd w:fill="FFFFFF" w:val="clear"/>
        <w:jc w:val="both"/>
        <w:rPr>
          <w:color w:val="2D1614"/>
          <w:sz w:val="28"/>
          <w:szCs w:val="28"/>
          <w:lang w:val="ru-RU"/>
        </w:rPr>
      </w:pPr>
      <w:r>
        <w:rPr>
          <w:color w:val="2D1614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 </w:t>
      </w:r>
    </w:p>
    <w:p>
      <w:pPr>
        <w:pStyle w:val="TextBody"/>
        <w:jc w:val="center"/>
        <w:rPr>
          <w:b/>
          <w:b/>
          <w:color w:val="2D1614"/>
          <w:sz w:val="28"/>
          <w:szCs w:val="28"/>
        </w:rPr>
      </w:pPr>
      <w:r>
        <w:rPr>
          <w:b/>
          <w:color w:val="2D1614"/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395"/>
      </w:tblGrid>
      <w:tr>
        <w:trPr/>
        <w:tc>
          <w:tcPr>
            <w:tcW w:w="5131" w:type="dxa"/>
            <w:tcBorders/>
          </w:tcPr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Заступник голови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ind w:right="1168"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Недригайлівської районної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державної адміністрації   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                               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              </w:t>
            </w:r>
            <w:r>
              <w:rPr>
                <w:rStyle w:val="14pt"/>
                <w:b/>
                <w:szCs w:val="28"/>
                <w:lang w:eastAsia="uk-UA"/>
              </w:rPr>
              <w:t>І. П. Борисовський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>Керуючий справами виконавчого апарату Недригайлівської районної ради</w:t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>
                <w:rStyle w:val="14pt"/>
                <w:b/>
                <w:b/>
                <w:szCs w:val="28"/>
                <w:lang w:eastAsia="uk-UA"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362" w:leader="none"/>
              </w:tabs>
              <w:spacing w:lineRule="exact" w:line="30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                    </w:t>
            </w:r>
            <w:r>
              <w:rPr>
                <w:rStyle w:val="14pt"/>
                <w:b/>
                <w:szCs w:val="28"/>
                <w:lang w:eastAsia="uk-UA"/>
              </w:rPr>
              <w:t>С.В. Коренев</w:t>
            </w:r>
          </w:p>
        </w:tc>
      </w:tr>
    </w:tbl>
    <w:p>
      <w:pPr>
        <w:pStyle w:val="Normal"/>
        <w:jc w:val="both"/>
        <w:rPr>
          <w:rStyle w:val="14pt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відділу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та комунікацій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ськістю Недригайлів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А.В. Гайворо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8">
    <w:name w:val="Название Знак"/>
    <w:basedOn w:val="Style6"/>
    <w:qFormat/>
    <w:rPr>
      <w:sz w:val="28"/>
      <w:szCs w:val="28"/>
      <w:lang w:val="uk-UA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 Unicode MS" w:hAnsi="Arial Unicode MS" w:eastAsia="Arial Unicode MS" w:cs="Arial Unicode MS"/>
      <w:sz w:val="28"/>
      <w:szCs w:val="28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30:00Z</dcterms:created>
  <dc:creator>user</dc:creator>
  <dc:description/>
  <cp:keywords/>
  <dc:language>en-US</dc:language>
  <cp:lastModifiedBy>Admin</cp:lastModifiedBy>
  <cp:lastPrinted>2017-08-08T13:49:00Z</cp:lastPrinted>
  <dcterms:modified xsi:type="dcterms:W3CDTF">2017-08-10T08:03:00Z</dcterms:modified>
  <cp:revision>13</cp:revision>
  <dc:subject/>
  <dc:title>Д О Р У Ч Е Н Н Я</dc:title>
</cp:coreProperties>
</file>