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8. 2017                                 смт Недригайлів                           № 573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від  25.10.2010 № 54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пункту 9 статті 39 Закону України «Про місцеві державні адміністрації», у зв’язку з кадровими змінами: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зміни до складу експертної комісії архівного відділу, утвореної розпорядженням голови Недригайлівської районної державної адміністрації від 25.10.2010 № 541 «Про створення експертної комісії архівного відділу Недригайлівської районної державної адміністрації»,  затвердивши її новий склад (додається)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 додаток 1 до розпорядження голови  Недригайлівської  районної  державної  адміністрації  від  24.10.2012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01-ОД «Про внесення змін до складу експертної комісії архівного відділу Недригайлівської районної державної адміністрації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rPr>
          <w:b/>
          <w:b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                                                          О.І. 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Недригайлівської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районної державної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адміністр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>01.08 2017 № 573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ої комісії архівного відділу Недригайлівської районно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ій Людмила Михайлівна   -    начальник архівного відділу Недригай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, гол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дієнко Алла Михайлівна   -   провідний спеціаліст архівн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адміністрації 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харметова Олена Валеріївна - начальник загального відділу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йворонська Альона                - начальник відділу юридичного забезпечення   </w:t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івна</w:t>
      </w:r>
      <w:r>
        <w:rPr>
          <w:bCs/>
          <w:sz w:val="28"/>
          <w:szCs w:val="28"/>
          <w:lang w:val="uk-UA"/>
        </w:rPr>
        <w:t xml:space="preserve">                                      та комунікацій з громадськістю апарат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Cs/>
          <w:sz w:val="28"/>
          <w:szCs w:val="28"/>
          <w:lang w:val="uk-UA"/>
        </w:rPr>
        <w:t xml:space="preserve">Недригайлівської районної держав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bCs/>
          <w:sz w:val="28"/>
          <w:szCs w:val="28"/>
          <w:lang w:val="uk-UA"/>
        </w:rPr>
        <w:t xml:space="preserve">адміністрації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енев Сергій Веніамінович -  керуючий справами Недригайлівсько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ади (за згодою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І. П. Борисовський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архівного відді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Л. М. Бал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i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uk-UA" w:bidi="ar-SA"/>
    </w:rPr>
  </w:style>
  <w:style w:type="character" w:styleId="Style12">
    <w:name w:val="Основной текст Знак"/>
    <w:basedOn w:val="Style11"/>
    <w:qFormat/>
    <w:rPr>
      <w:sz w:val="24"/>
      <w:lang w:val="uk-UA" w:bidi="ar-SA"/>
    </w:rPr>
  </w:style>
  <w:style w:type="character" w:styleId="Style13">
    <w:name w:val="Основной текст с отступом Знак"/>
    <w:basedOn w:val="Style11"/>
    <w:qFormat/>
    <w:rPr>
      <w:lang w:val="ru-RU" w:bidi="ar-SA"/>
    </w:rPr>
  </w:style>
  <w:style w:type="character" w:styleId="Style14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09:00Z</dcterms:created>
  <dc:creator>FOX</dc:creator>
  <dc:description/>
  <cp:keywords/>
  <dc:language>en-US</dc:language>
  <cp:lastModifiedBy>Admin</cp:lastModifiedBy>
  <cp:lastPrinted>2017-08-10T10:25:00Z</cp:lastPrinted>
  <dcterms:modified xsi:type="dcterms:W3CDTF">2017-08-10T07:58:00Z</dcterms:modified>
  <cp:revision>61</cp:revision>
  <dc:subject/>
  <dc:title/>
</cp:coreProperties>
</file>