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.07. 2017                                 смт Недригайлів                           №   </w:t>
      </w:r>
      <w:r>
        <w:rPr>
          <w:sz w:val="28"/>
          <w:szCs w:val="28"/>
          <w:lang w:val="en-US"/>
        </w:rPr>
        <w:t>571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згоди на здійсн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чину від імені малолітнь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тин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частин 2, 5, 6 статті 177 Сімейного кодексу України, пункту 6 статті 203 Цивільного кодексу України, частини 1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статті 6, пункту 6 статті 13 Закону України «Про місцеві державні адміністрації», частини 3 статті 17 Закону України «Про охорону дитинства», пункту 6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розглянувши заяву ОСОБА 1, що проживає за адресою: КОНФІДЕНЦІЙНА ІНФОРМАЦІЯ, батька малолітньої  дитини  ОСОБА 2, КОНФІДЕНЦІЙНА ІНФОРМАЦІЯ,   з метою захисту законних прав та інтересів малолітньої  дитини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Надати ОСОБА 1 дозвіл на вчинення правочину щодо оформлення земельних ділянок для ведення особистого селянського господарства від імені його малолітньої дитини ОСОБА 2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rPr>
          <w:b/>
          <w:b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                                                          О.І. 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41:00Z</dcterms:created>
  <dc:creator>Admin</dc:creator>
  <dc:description/>
  <cp:keywords/>
  <dc:language>en-US</dc:language>
  <cp:lastModifiedBy>Kalinovska</cp:lastModifiedBy>
  <cp:lastPrinted>2017-07-31T15:36:00Z</cp:lastPrinted>
  <dcterms:modified xsi:type="dcterms:W3CDTF">2017-08-07T12:43:00Z</dcterms:modified>
  <cp:revision>8</cp:revision>
  <dc:subject/>
  <dc:title/>
</cp:coreProperties>
</file>