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.07.2017                 смт  Недригайлів                                   № 558-0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в користуванні аграрно-пайового об’єднання КОНФІДЕНЦІЙНА ІНФОРМАЦІЯ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7-19T15:59:00Z</cp:lastPrinted>
  <dcterms:modified xsi:type="dcterms:W3CDTF">2017-08-07T12:21:00Z</dcterms:modified>
  <cp:revision>14</cp:revision>
  <dc:subject/>
  <dc:title>_________________ 2013                  смт</dc:title>
</cp:coreProperties>
</file>