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.07.2017                 смт  Недригайлів                                   № 55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 xml:space="preserve">ОСОБА 1 від КОНФІДЕНЦІЙНА ІНФОРМАЦІ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7-19T15:33:00Z</cp:lastPrinted>
  <dcterms:modified xsi:type="dcterms:W3CDTF">2017-08-07T12:05:00Z</dcterms:modified>
  <cp:revision>52</cp:revision>
  <dc:subject/>
  <dc:title>_________________ 2013                  смт</dc:title>
</cp:coreProperties>
</file>