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4.07.2017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553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КОНФІДЕНЦІЙНА ІНФОРМАЦІЯ громадянину ОСОБА 1 та ОСОБА 2 в межах колишнього КОНФІДЕНЦІЙНА ІНФОРМАЦІЯ для ведення товарного сільськогосподарського виробництва на території КОНФІДЕНЦІЙНА ІНФОРМАЦІЯ сільської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ОСОБА 2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Kalinovska</cp:lastModifiedBy>
  <cp:lastPrinted>2017-07-19T15:26:00Z</cp:lastPrinted>
  <dcterms:modified xsi:type="dcterms:W3CDTF">2017-08-07T11:59:00Z</dcterms:modified>
  <cp:revision>70</cp:revision>
  <dc:subject/>
  <dc:title> </dc:title>
</cp:coreProperties>
</file>