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en-US"/>
        </w:rPr>
        <w:t>24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  <w:lang w:val="en-US"/>
        </w:rPr>
        <w:t>07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  <w:lang w:val="en-US"/>
        </w:rPr>
        <w:t>2017</w:t>
      </w: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</w:rPr>
        <w:t xml:space="preserve">                     смт Недригайлів                                     №  </w:t>
      </w:r>
      <w:r>
        <w:rPr>
          <w:bCs/>
          <w:sz w:val="28"/>
          <w:szCs w:val="28"/>
          <w:lang w:val="uk-UA"/>
        </w:rPr>
        <w:t>545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КОНФІДЕНЦІЙНА ІНФОРМАЦІЯ громадянці ОСОБА 1 в межах колишнього КОНФІДЕНЦІЙНА ІНФОРМАЦІЯ для ведення товарного сільськогосподарського виробництва на території КОНФІДЕНЦІЙНА ІНФОРМАЦІЯ Недригайлівського району, розроблену фізичною особою-підприємцем Гордієнко Ю.Я. та надати у власність земельну ділянку загальною площею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 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1:07:00Z</dcterms:created>
  <dc:creator>Св1тлана</dc:creator>
  <dc:description/>
  <cp:keywords/>
  <dc:language>en-US</dc:language>
  <cp:lastModifiedBy>Vn-polituka</cp:lastModifiedBy>
  <cp:lastPrinted>2017-07-19T14:07:00Z</cp:lastPrinted>
  <dcterms:modified xsi:type="dcterms:W3CDTF">2017-08-02T14:04:00Z</dcterms:modified>
  <cp:revision>5</cp:revision>
  <dc:subject/>
  <dc:title> </dc:title>
</cp:coreProperties>
</file>