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07.2017                                 смт Недригайлів                            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здійс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чину від імені неповнолітніх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т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частин 2, 5, 6 статті 177 Сімейного кодексу України, пункту 6 статті 203 Цивільного кодексу України, частини 1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6, пункту 6 статті 13 Закону України «Про місцеві державні адміністрації», частини 3 статті 17 Закону України «Про охорону дитинства», пункту 6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1, що проживає за адресою: КОНФІДЕНЦІЙНА ІНФОРМАЦІЯ, та є прийомною матір’ю неповнолітніх дітей ОСОБА2, КОНФІДЕНЦІЙНА ІНФОРМАЦІЯ, та ОСОБА3, КОНФІДЕНЦІЙНА ІНФОРМАЦІЯ,  з метою захисту законних прав та інтересів неповнолітніх дітей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Надати ОСОБА1 дозвіл на вчинення правочину щодо оформлення земельних ділянок для ведення особистого селянського господарства від імені її неповнолітніх дітей ОСОБА2 та ОСОБА3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47:00Z</dcterms:created>
  <dc:creator>Admin</dc:creator>
  <dc:description/>
  <cp:keywords/>
  <dc:language>en-US</dc:language>
  <cp:lastModifiedBy>Vn-polituka</cp:lastModifiedBy>
  <cp:lastPrinted>2017-07-31T15:36:00Z</cp:lastPrinted>
  <dcterms:modified xsi:type="dcterms:W3CDTF">2017-10-19T08:36:00Z</dcterms:modified>
  <cp:revision>10</cp:revision>
  <dc:subject/>
  <dc:title/>
</cp:coreProperties>
</file>