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07.2017                                 смт Недригайлів                             №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6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ідтвер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усу дитини, позбавле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тьківського пікл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55-57 Цивільного кодексу України, пункту 1 статті 22 Закону України «Про місцеві державні адміністрації»,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24 Закону України  «Про охорону дитинства», керуючись пунктами 21-24, 41-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з метою захисту законних прав та інтересів малолітньої дитини: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1. Підтвердити ОСОБА1, КОНФІДЕНЦІЙНА ІНФОРМАЦІЯ, прийомній дитині (прийомна сім’я ОСОБА2), статус дитини, позбавленої батьківського піклування, на підставі таких документів: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- рішення Недригайлівського районного суду Сумської області КОНФІДЕНЦІЙНА ІНФОРМАЦІЯ про позбавлення батьківських прав ОСОБА3, матері дитини;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- рішення Недригайлівського районного суду Сумської області від КОНФІДЕНЦІЙНА ІНФОРМАЦІЯ про позбавлення батьківських прав ОСОБА4, батька дитини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23:00Z</dcterms:created>
  <dc:creator>Admin</dc:creator>
  <dc:description/>
  <cp:keywords/>
  <dc:language>en-US</dc:language>
  <cp:lastModifiedBy>Vn-polituka</cp:lastModifiedBy>
  <cp:lastPrinted>2017-07-31T15:36:00Z</cp:lastPrinted>
  <dcterms:modified xsi:type="dcterms:W3CDTF">2017-10-19T08:34:00Z</dcterms:modified>
  <cp:revision>6</cp:revision>
  <dc:subject/>
  <dc:title/>
</cp:coreProperties>
</file>