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7.2017                                   смт Недригайлів                               №  527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, ОСОБА2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ам ОСОБА1 (½) та ОСОБА2 (½)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ОСОБА1 ½ частку, ОСОБА2 ½ частку земельної ділянки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ОСОБА2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Vn-polituka</cp:lastModifiedBy>
  <cp:lastPrinted>2017-07-06T10:23:00Z</cp:lastPrinted>
  <dcterms:modified xsi:type="dcterms:W3CDTF">2017-07-20T13:11:00Z</dcterms:modified>
  <cp:revision>69</cp:revision>
  <dc:subject/>
  <dc:title> </dc:title>
</cp:coreProperties>
</file>