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3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им права на земельну частку (пай) в порядку спадкування, яка посвідчувалась КОНФІДЕНЦІЙНА ІНФОРМАЦІЯ та була в користуванні від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Vn-polituka</cp:lastModifiedBy>
  <cp:lastPrinted>2017-07-06T11:47:00Z</cp:lastPrinted>
  <dcterms:modified xsi:type="dcterms:W3CDTF">2017-07-19T14:22:00Z</dcterms:modified>
  <cp:revision>9</cp:revision>
  <dc:subject/>
  <dc:title>_________________ 2013                  смт</dc:title>
</cp:coreProperties>
</file>