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06.07.2017                                   смт Недригайлів                               №  518-О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КОНФІДЕНЦІЙНА ІНФОРМАЦІЯ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на КОНФІДЕНЦІЙНА ІНФОРМАЦІЯ згідно рішення КОНФІДЕНЦІЙНА ІНФОРМАЦІЯ про визнання за нею права на земельну частку (пай) в порядку спадкування, яка посвідчувалась КОНФІДЕНЦІЙНА ІНФОРМАЦІЯ та була в користуванні колективного сільськогосподарського підприємства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>Тимчасово виконуючий обов’язки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  О.І. Васильченко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0:10:00Z</dcterms:created>
  <dc:creator>TEST</dc:creator>
  <dc:description/>
  <cp:keywords/>
  <dc:language>en-US</dc:language>
  <cp:lastModifiedBy>Vn-polituka</cp:lastModifiedBy>
  <cp:lastPrinted>2017-07-06T08:59:00Z</cp:lastPrinted>
  <dcterms:modified xsi:type="dcterms:W3CDTF">2017-07-19T13:43:00Z</dcterms:modified>
  <cp:revision>17</cp:revision>
  <dc:subject/>
  <dc:title>_________________ 2013                  смт</dc:title>
</cp:coreProperties>
</file>