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Cs/>
          <w:sz w:val="28"/>
          <w:szCs w:val="28"/>
          <w:lang w:val="uk-UA"/>
        </w:rPr>
        <w:t>27.06.2017                                   смт  Недригайлів                                  № 58 –  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проявлену мужність, стійкість та рішучість при виконанні військового обов’язку в зоні антитерористичної операції та з нагоди Дня Конституції України: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АМ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а Олександровича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ідполковника, заступника командира першого реактивного артилерійського дивізіону з морально-психологічного забезпечення 27-ї окремої реактивної артилерійської бриг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ЬЯН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їла Юр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таршого сержанта, командира бойової машини другої реактивної артилерійської батареї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Х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таршого солдата, старшого навідника другої реактивної артилерійської батареї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а Володимировича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підполковника, командира першого реактивного артилерійського дивізіону 27-ї окремої реактивної артилерійської бриг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командира військової частини – польова пошта В1060 полковника Ісмаілова В.Ш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  Р.В. Лаврик</w:t>
      </w:r>
    </w:p>
    <w:p>
      <w:pPr>
        <w:pStyle w:val="Heading2"/>
        <w:tabs>
          <w:tab w:val="clear" w:pos="708"/>
          <w:tab w:val="left" w:pos="3660" w:leader="none"/>
        </w:tabs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9:00Z</dcterms:created>
  <dc:creator>1</dc:creator>
  <dc:description/>
  <cp:keywords/>
  <dc:language>en-US</dc:language>
  <cp:lastModifiedBy>Admin</cp:lastModifiedBy>
  <cp:lastPrinted>2017-06-27T11:58:00Z</cp:lastPrinted>
  <dcterms:modified xsi:type="dcterms:W3CDTF">2017-06-29T12:16:00Z</dcterms:modified>
  <cp:revision>6</cp:revision>
  <dc:subject/>
  <dc:title>27</dc:title>
</cp:coreProperties>
</file>