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13.06.2017                                   смт  Недригайлів                                  № 54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сумлінну працю у справі надання медичної допомоги населенню, високий професіоналізм та з нагоди  Дня медичного працівника: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ЧЕВ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Дмитровича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вача поліклінічним відділенням Недригайлівської центральної районної лікарні</w:t>
            </w:r>
          </w:p>
          <w:p>
            <w:pPr>
              <w:pStyle w:val="Heading1"/>
              <w:jc w:val="both"/>
              <w:rPr>
                <w:sz w:val="10"/>
                <w:szCs w:val="10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ІВСЬ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ю Володимирівну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естру медичну терапевтичного відділення Недригайлівської центральної районної лікарні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ЕНСЬК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Миколаї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сестру медичну старшу  амбулаторії загальної практики сімейної медицини с. Вільшана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у Іванівну 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завідувача амбулаторії загальної практики сімейної медицини с. Коровинці комунального закладу «Недригайлівський районний центр первинної медико-санітарної допомоги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non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none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комунального закладу «Недригайлівський районний центр первинної медико-санітарної допомоги» від 08.06.2017 № 01-10/512, Недригайлівської центральної районної лікарні від 09.06.2017                  № 01-17/105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Р.В. Лаврик</w:t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47:00Z</dcterms:created>
  <dc:creator>1</dc:creator>
  <dc:description/>
  <cp:keywords/>
  <dc:language>en-US</dc:language>
  <cp:lastModifiedBy>Admin</cp:lastModifiedBy>
  <cp:lastPrinted>2017-06-13T13:39:00Z</cp:lastPrinted>
  <dcterms:modified xsi:type="dcterms:W3CDTF">2017-06-29T12:06:00Z</dcterms:modified>
  <cp:revision>6</cp:revision>
  <dc:subject/>
  <dc:title>09</dc:title>
</cp:coreProperties>
</file>