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31.05.2017                                        смт  Недригайлів                                    № 51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сприяння розвитку пісенної творчості, підтримку галузей культури, освіти Недригайлівського району та з нагоди Дня селища Тер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Ш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дію Митрофанівну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екретаря Тернівської селищної рад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ЄСН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Анатол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Тернівського селищного голо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ікто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директора Тернівського селищ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відділу культури, туризму, національностей і релігій Недригайлівської районної державної адміністрації від 30.05.2017 № 17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9:00Z</dcterms:created>
  <dc:creator>1</dc:creator>
  <dc:description/>
  <cp:keywords/>
  <dc:language>en-US</dc:language>
  <cp:lastModifiedBy>Admin</cp:lastModifiedBy>
  <dcterms:modified xsi:type="dcterms:W3CDTF">2017-06-01T10:27:00Z</dcterms:modified>
  <cp:revision>6</cp:revision>
  <dc:subject/>
  <dc:title>31</dc:title>
</cp:coreProperties>
</file>