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17                                смт Недригайлів                           № 504 - ОД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9.06.2017              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, у тому числі ріллі КОНФІДЕНЦІЙНА ІНФОРМАЦІЯ, сіножатей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6-22T14:09:00Z</cp:lastPrinted>
  <dcterms:modified xsi:type="dcterms:W3CDTF">2017-07-07T08:50:00Z</dcterms:modified>
  <cp:revision>53</cp:revision>
  <dc:subject/>
  <dc:title> </dc:title>
</cp:coreProperties>
</file>