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2.06</w:t>
      </w:r>
      <w:r>
        <w:rPr>
          <w:bCs/>
          <w:sz w:val="28"/>
          <w:szCs w:val="28"/>
        </w:rPr>
        <w:t xml:space="preserve">.2017         </w:t>
      </w:r>
      <w:r>
        <w:rPr>
          <w:bCs/>
          <w:sz w:val="28"/>
          <w:szCs w:val="28"/>
          <w:lang w:val="uk-UA"/>
        </w:rPr>
        <w:t xml:space="preserve">                       </w:t>
      </w:r>
      <w:r>
        <w:rPr>
          <w:bCs/>
          <w:sz w:val="28"/>
          <w:szCs w:val="28"/>
        </w:rPr>
        <w:t xml:space="preserve">  смт Недригайлів         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                     №</w:t>
      </w:r>
      <w:r>
        <w:rPr>
          <w:bCs/>
          <w:sz w:val="28"/>
          <w:szCs w:val="28"/>
          <w:lang w:val="uk-UA"/>
        </w:rPr>
        <w:t xml:space="preserve"> 502-ОД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Про стан соціального захисту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 xml:space="preserve">учасників антитерористичної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перації та  членів їх сімей</w:t>
      </w:r>
    </w:p>
    <w:p>
      <w:pPr>
        <w:pStyle w:val="TextBody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21"/>
        <w:ind w:firstLine="720"/>
        <w:rPr>
          <w:lang w:val="ru-RU"/>
        </w:rPr>
      </w:pPr>
      <w:r>
        <w:rPr/>
        <w:t xml:space="preserve">На постійному контролі органів виконавчої влади та органів місцевого самоврядування району знаходиться питання соціального захисту учасників антитерористичної операції та членів їх сімей. </w:t>
      </w:r>
    </w:p>
    <w:p>
      <w:pPr>
        <w:pStyle w:val="21"/>
        <w:ind w:firstLine="720"/>
        <w:rPr/>
      </w:pPr>
      <w:r>
        <w:rPr/>
        <w:t>На виконання  розпорядження голови Сумської обласної державної адміністрації від 09.10.2015 № 479-ОД  «Про  організацію системи координації і контролю надання допомоги учасникам антитерористичної операції в Сумській області» видано розпорядження голови Недригайлівської районної державної адміністрації від 04.11.2015 № 422-ОД «Про  організацію системи координації і контролю надання допомоги учасникам антитерористичної операції в Недригайлівському районі», яким визначено відповідальну особу з питань координації і контролю надання допомоги учасникам антитерористичної операції та членам їх сімей, затверджено План заходів щодо медичного, соціального забезпечення, адаптації, психологічної реабілітації, професійної підготовки (перепідготовки) учасників антитерористичної операції та членів їх сімей .</w:t>
      </w:r>
    </w:p>
    <w:p>
      <w:pPr>
        <w:pStyle w:val="21"/>
        <w:ind w:firstLine="720"/>
        <w:rPr>
          <w:lang w:val="ru-RU"/>
        </w:rPr>
      </w:pPr>
      <w:r>
        <w:rPr/>
        <w:t>Створений районний центр надання допомоги учасникам  антитерористичної операції  та членам їх сімей для забезпечення прийняття звернень з питань надання допомоги, координації та здійснення системного контролю надання допомоги органами державної влади, місцевого самоврядування, підприємствами та організаціями.</w:t>
      </w:r>
    </w:p>
    <w:p>
      <w:pPr>
        <w:pStyle w:val="TextBody"/>
        <w:tabs>
          <w:tab w:val="left" w:pos="0" w:leader="none"/>
          <w:tab w:val="left" w:pos="540" w:leader="none"/>
        </w:tabs>
        <w:ind w:firstLine="720"/>
        <w:rPr/>
      </w:pPr>
      <w:r>
        <w:rPr/>
        <w:t>В районному центрі</w:t>
      </w:r>
      <w:r>
        <w:rPr>
          <w:lang w:val="ru-RU"/>
        </w:rPr>
        <w:t xml:space="preserve"> </w:t>
      </w:r>
      <w:r>
        <w:rPr/>
        <w:t xml:space="preserve">надання допомоги учасникам  антитерористичної операції  та членам їх сімей створена і постійно підтримується в належному стані база даних демобілізованих учасників антитерористичної операції  та членів їх сімей та родин загиблих учасників антитерористичної опер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Одним з важливих напрямків у роботі органів влади на території району є соціальний захист учасників антитерористичної операції та членів їх сімей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Станом на 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2017 року на обліку в управлінні </w:t>
      </w:r>
      <w:r>
        <w:rPr>
          <w:sz w:val="28"/>
          <w:szCs w:val="28"/>
          <w:lang w:val="uk-UA"/>
        </w:rPr>
        <w:t xml:space="preserve">праці та </w:t>
      </w:r>
      <w:r>
        <w:rPr>
          <w:sz w:val="28"/>
          <w:szCs w:val="28"/>
        </w:rPr>
        <w:t xml:space="preserve">соціального захисту населення перебуває </w:t>
      </w:r>
      <w:r>
        <w:rPr>
          <w:bCs/>
          <w:sz w:val="28"/>
          <w:szCs w:val="28"/>
          <w:lang w:val="uk-UA"/>
        </w:rPr>
        <w:t>13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часники бойових дій із числа учасників антитерористи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операції, з них  </w:t>
      </w:r>
      <w:r>
        <w:rPr>
          <w:bCs/>
          <w:sz w:val="28"/>
          <w:szCs w:val="28"/>
          <w:lang w:val="uk-UA"/>
        </w:rPr>
        <w:t>3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ма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статус інваліда війни.  В районі проживає </w:t>
      </w:r>
      <w:r>
        <w:rPr>
          <w:bCs/>
          <w:sz w:val="28"/>
          <w:szCs w:val="28"/>
        </w:rPr>
        <w:t>2 сім</w:t>
      </w:r>
      <w:r>
        <w:rPr>
          <w:bCs/>
          <w:sz w:val="28"/>
          <w:szCs w:val="28"/>
          <w:lang w:val="uk-UA"/>
        </w:rPr>
        <w:t>’ї</w:t>
      </w:r>
      <w:r>
        <w:rPr>
          <w:bCs/>
          <w:sz w:val="28"/>
          <w:szCs w:val="28"/>
        </w:rPr>
        <w:t xml:space="preserve"> загиблих військовослужбовців</w:t>
      </w:r>
      <w:r>
        <w:rPr>
          <w:sz w:val="28"/>
          <w:szCs w:val="28"/>
        </w:rPr>
        <w:t xml:space="preserve"> в антитерористичній операці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сі учасники АТО та члени їх сімей, а також члени сімей загиблих військовослужбовців користуються пільгами, відповідно до чинного законодавст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Основним напрямом професійної адаптації стало навчання учасників АТО на водіїв. </w:t>
      </w:r>
      <w:r>
        <w:rPr>
          <w:sz w:val="28"/>
          <w:szCs w:val="28"/>
          <w:lang w:val="uk-UA"/>
        </w:rPr>
        <w:t xml:space="preserve">На даний час отримати посвідчення водіїв категорій  виявили бажання 4 учасники АТО,  орієнтовна вартість навчання складає </w:t>
      </w:r>
      <w:r>
        <w:rPr>
          <w:bCs/>
          <w:sz w:val="28"/>
          <w:szCs w:val="28"/>
          <w:lang w:val="uk-UA"/>
        </w:rPr>
        <w:t>4,8 тис.гривень.</w:t>
      </w:r>
      <w:r>
        <w:rPr>
          <w:sz w:val="28"/>
          <w:szCs w:val="28"/>
          <w:lang w:val="uk-UA"/>
        </w:rPr>
        <w:t xml:space="preserve"> На виконання бюджетної програми з професійної адаптації учасників АТО  на 2017 рік району затверджено кошти в сумі   </w:t>
      </w:r>
      <w:r>
        <w:rPr>
          <w:bCs/>
          <w:sz w:val="28"/>
          <w:szCs w:val="28"/>
          <w:lang w:val="uk-UA"/>
        </w:rPr>
        <w:t>14,0 тис.грив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станови Кабінету Міністрів України від 01.03.2017 №110 учасник</w:t>
      </w:r>
      <w:r>
        <w:rPr>
          <w:sz w:val="28"/>
          <w:szCs w:val="28"/>
          <w:lang w:val="uk-UA"/>
        </w:rPr>
        <w:t>ам</w:t>
      </w:r>
      <w:r>
        <w:rPr>
          <w:sz w:val="28"/>
          <w:szCs w:val="28"/>
        </w:rPr>
        <w:t xml:space="preserve"> АТО надано можливість самостійно обирати санаторій для оздоровлення. Відтепер забезпечення путівками учасників АТО проводиться в межах виділених коштів, згідно з договорами, укладеними органами соціального захисту населення із санаторно-курортними закладами, що мають ліцензію на провадження господарської діяльності з медичної практики та акредитацію не нижче першої категорії, та учасниками антитерористичної опер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таном на 01.06.2017 року взято на облік </w:t>
      </w:r>
      <w:r>
        <w:rPr>
          <w:color w:val="000000"/>
          <w:sz w:val="28"/>
          <w:szCs w:val="28"/>
          <w:lang w:val="uk-UA"/>
        </w:rPr>
        <w:t>одного інваліда війни та сім учасників бойових дій на забезпечення санаторно-курортним</w:t>
      </w:r>
      <w:r>
        <w:rPr>
          <w:sz w:val="28"/>
          <w:szCs w:val="28"/>
          <w:lang w:val="uk-UA"/>
        </w:rPr>
        <w:t xml:space="preserve"> лікуванням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sz w:val="28"/>
          <w:lang w:val="uk-UA"/>
        </w:rPr>
        <w:t>На обліку для проходження психологічної реабілітації перебувало 2 учасників АТО, які   початку року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пройшли курс  психологічної реабілітації </w:t>
      </w:r>
      <w:r>
        <w:rPr>
          <w:bCs/>
          <w:sz w:val="28"/>
          <w:lang w:val="uk-UA"/>
        </w:rPr>
        <w:t>в</w:t>
      </w:r>
      <w:r>
        <w:rPr>
          <w:b/>
          <w:sz w:val="28"/>
          <w:lang w:val="uk-UA"/>
        </w:rPr>
        <w:t xml:space="preserve">  </w:t>
      </w:r>
      <w:r>
        <w:rPr>
          <w:bCs/>
          <w:sz w:val="28"/>
          <w:lang w:val="uk-UA"/>
        </w:rPr>
        <w:t>санаторії ДП клінічний санаторій “Курорт Березовські мінеральні води” Харківська область та міжгосподарський санаторій “Токарі”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Обласної програми соціального захисту населення на 2017-2021 роки щодо забезпечення твердим паливом сімей учасників АТО Недригайлівському району на 2017 рік виділено кошти у сумі 115,0 тис.гривень для забезпечення </w:t>
      </w:r>
      <w:r>
        <w:rPr>
          <w:bCs/>
          <w:sz w:val="28"/>
          <w:szCs w:val="28"/>
          <w:lang w:val="uk-UA"/>
        </w:rPr>
        <w:t xml:space="preserve">46 </w:t>
      </w:r>
      <w:r>
        <w:rPr>
          <w:sz w:val="28"/>
          <w:szCs w:val="28"/>
          <w:lang w:val="uk-UA"/>
        </w:rPr>
        <w:t>сімей учасників АТ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ротягом 5 місяців поточного року дрова завезено </w:t>
      </w:r>
      <w:r>
        <w:rPr>
          <w:bCs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м з них незабезпечених у 2016 році  9 сімей, грошова компенсація виплачена 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9 сім’ям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Сума використаних коштів з обласного бюджету  68,5 тис.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надання соціальної підтримки учасників антитерористичної операції, сімей загиблих військовослужбовців у зоні проведення АТО діє Районна програма підтримки Недригайлівської громадської організації «Спілка учасників АТО-«Патріоти Батьківщини» на період 2017-2020 ро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 до Районної програми   розмір фінансової підтримки громадської організації на 2017 рік становить 10,0 тис. гривень. Станом на 12.06.2017 року використано 2,0 тис. гривень.</w:t>
      </w:r>
    </w:p>
    <w:p>
      <w:pPr>
        <w:pStyle w:val="TextBody"/>
        <w:rPr/>
      </w:pPr>
      <w:r>
        <w:rPr/>
        <w:t xml:space="preserve">         </w:t>
      </w:r>
      <w:r>
        <w:rPr/>
        <w:t>Також в районному бюджеті передбачено кошти  для  надання пільг на харчування дітям із числа учнів та вихованців дошкільних груп у навчально-виховних комплексах, батьки яких беруть або брали участь у проведенні антитерористичної опе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У  січні-травні безкоштовне харчування отримали 53 дітей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сі ці діти охоплені літнім відпочинком у пришкільних таборах</w:t>
      </w:r>
    </w:p>
    <w:p>
      <w:pPr>
        <w:pStyle w:val="21"/>
        <w:rPr/>
      </w:pPr>
      <w:r>
        <w:rPr/>
        <w:t xml:space="preserve">          </w:t>
      </w:r>
      <w:r>
        <w:rPr/>
        <w:t xml:space="preserve">На сьогодні за рахунок коштів бюджетів сільських, селищних рад та Недригайлівської ОТГ матеріальну допомогу отримали 8 сімей учасників АТО на загальну суму </w:t>
      </w:r>
      <w:r>
        <w:rPr>
          <w:bCs/>
        </w:rPr>
        <w:t>12,0</w:t>
      </w:r>
      <w:r>
        <w:rPr/>
        <w:t xml:space="preserve"> тис.гривень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Недригайлівській центральній районній лікарні ведуться облік демобілізованих учасників антитерористичної операції та маркування їх амбулаторних карт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1 червня 2017 року на обліку знаходиться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26 учасників</w:t>
      </w:r>
      <w:r>
        <w:rPr>
          <w:sz w:val="28"/>
          <w:szCs w:val="28"/>
          <w:lang w:val="uk-UA"/>
        </w:rPr>
        <w:t xml:space="preserve"> антитерористичної операції, з них четверо поранених. Демобілізовані при зверненні приймаються позачергово, проводиться обстеження, лікування та за потреби направляються в лікувальні заклади м. Суми. Звернулося за медичною допомогою амбулаторно – 66 чоловік, стаціонарно проліковано - 12  учасників антитерористичної операції на загальну суму 30653,68 гривень. На обліку знаходиться 4 учасники АТО, які мають поранення, отримані внаслідок  виконання  обов’язків військової служби .</w:t>
      </w:r>
    </w:p>
    <w:p>
      <w:pPr>
        <w:pStyle w:val="TextBody"/>
        <w:rPr>
          <w:b/>
          <w:b/>
          <w:szCs w:val="28"/>
        </w:rPr>
      </w:pPr>
      <w:r>
        <w:rPr/>
        <w:t xml:space="preserve">         </w:t>
      </w:r>
      <w:r>
        <w:rPr/>
        <w:t>На 2017 рік потреба у фінансуванні Недригайлівської ЦРЛ для надання медичної допомоги учасникам АТО та членам їх сімей складає 255,0 тис.гривень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  <w:lang w:val="uk-UA"/>
        </w:rPr>
        <w:t>З</w:t>
      </w:r>
      <w:r>
        <w:rPr>
          <w:sz w:val="28"/>
        </w:rPr>
        <w:t xml:space="preserve"> питань працевлаштування до Недригайлівського районного центру зайнятості починаючи з 2016 року звернувся 31 учасник антитерористичної операції, яким надано статус безробітного та призначено допомогу по безробіттю відповідно до чинного законодавства, з них один в 2017 році підписав контракт на </w:t>
      </w:r>
      <w:r>
        <w:rPr>
          <w:sz w:val="28"/>
          <w:szCs w:val="32"/>
        </w:rPr>
        <w:t>військову службу, 11 працевлаштовані,  31 надано профорієнтовні послуги, 2 учасники АТО підвищили кваліфікацію (тракторист – машиніст), 4 особи були задіяні до громадських робіт, 15 осіб перебуває на обліку станом на 01.06.2017 року.</w:t>
      </w:r>
      <w:r>
        <w:rPr>
          <w:sz w:val="28"/>
        </w:rPr>
        <w:t xml:space="preserve">  </w:t>
      </w:r>
      <w:r>
        <w:rPr>
          <w:sz w:val="28"/>
          <w:szCs w:val="32"/>
        </w:rPr>
        <w:t xml:space="preserve">Середній розмір допомоги по безробіттю на кожного учасника АТО склав 3,2 тисячі гривень. </w:t>
      </w:r>
      <w:r>
        <w:rPr>
          <w:sz w:val="28"/>
        </w:rPr>
        <w:t>Укладена угода про спільну діяльність між центром зайнятості та військовим комісаріатом направлена на працевлаштування воїнів АТО на військову службу за контрактом, як альтернатива  їх працевлаштуванн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Станом на 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06.2017 року до Головного управління Держгеокадастру у Сумській області надійшло 99 заяв від  учасників антитерористичної операції, жителів Недригайлівського району, на отримання земельних ділянок для ведення особистого селянського господарства. </w:t>
      </w:r>
    </w:p>
    <w:p>
      <w:pPr>
        <w:pStyle w:val="TextBodyIndent"/>
        <w:rPr/>
      </w:pPr>
      <w:r>
        <w:rPr/>
        <w:t>На території  району для 83 учасників антитерористичної операції виділені земельні ділянки по 2,0 га.</w:t>
      </w:r>
      <w:r>
        <w:rPr>
          <w:lang w:val="ru-RU"/>
        </w:rPr>
        <w:t xml:space="preserve"> </w:t>
      </w:r>
      <w:r>
        <w:rPr/>
        <w:t xml:space="preserve">Знаходиться на розгляді  у відділі Держгеокадастру у Недригайлівському районі - 26 заяв. Свідоцтво про право власності отримали п’ять  учасників антитерористичної операції. 18  учасникам АТО надані викопіювання для земельної ділянки.    </w:t>
      </w:r>
    </w:p>
    <w:p>
      <w:pPr>
        <w:pStyle w:val="TextBodyIndent"/>
        <w:rPr/>
      </w:pPr>
      <w:r>
        <w:rPr/>
        <w:t>З метою забезпечення реалізації державної політики у сфері соціального захисту сімей учасників антитерористичної операції  вважаю за необхідне:</w:t>
      </w:r>
    </w:p>
    <w:p>
      <w:pPr>
        <w:pStyle w:val="TextBody"/>
        <w:rPr/>
      </w:pPr>
      <w:r>
        <w:rPr/>
        <w:tab/>
        <w:t>1. Управлінню праці та соціального захисту населення Недригайлівської районної державної адміністрації спільно з Недригайлівським районним центром зайнятості  у межах наданих повноважень активізувати роботу районного центру надання допомоги учасникам  антитерористичної операції та членам їх сімей та створити всі необхідні умови для забезпечення прийняття звернень з питань надання допомоги, координації та здійснення системного контролю надання допомоги органами державної влади, місцевого самоврядування, підприємствами, установами та організаці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Недригайлівському районному центру соціальних служб для сім’ї, дітей та молоді забезпечити</w:t>
      </w:r>
      <w:r>
        <w:rPr>
          <w:sz w:val="28"/>
          <w:szCs w:val="28"/>
          <w:lang w:val="uk-UA"/>
        </w:rPr>
        <w:t xml:space="preserve"> соціальне інспектування сімей учасників антитерористичної операції </w:t>
      </w:r>
      <w:r>
        <w:rPr>
          <w:bCs/>
          <w:sz w:val="28"/>
          <w:szCs w:val="28"/>
          <w:lang w:val="uk-UA"/>
        </w:rPr>
        <w:t>з метою вивчення їх потреб та визначення видів соціальної допомоги, соціального супроводу, яких вони потребують.</w:t>
      </w:r>
    </w:p>
    <w:p>
      <w:pPr>
        <w:pStyle w:val="Normal"/>
        <w:ind w:firstLine="720"/>
        <w:jc w:val="both"/>
        <w:rPr/>
      </w:pPr>
      <w:r>
        <w:rPr>
          <w:bCs/>
          <w:sz w:val="28"/>
          <w:lang w:val="uk-UA"/>
        </w:rPr>
        <w:t xml:space="preserve">3. </w:t>
      </w:r>
      <w:r>
        <w:rPr>
          <w:sz w:val="28"/>
          <w:lang w:val="uk-UA"/>
        </w:rPr>
        <w:t>Недригайлівській центральній районній лікарні забезпечувати  проведення обстеження, при необхідності, лікування та реабілітацію демобілізованих учасників антитерористичної операції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екомендувати сільським, селищним головам: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 сприяти зацікавленим юридичним та фізичним особам, громадським та волонтерським організаціям у реалізації їх ініціатив щодо додаткового соціального захисту учасників антитерористичної операції;</w:t>
      </w:r>
    </w:p>
    <w:p>
      <w:pPr>
        <w:pStyle w:val="Style8"/>
        <w:spacing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жити заходів щодо виділення земельних ділянок для демобілізованих військовослужбовців та забезпечення їх житлом.</w:t>
      </w:r>
    </w:p>
    <w:p>
      <w:pPr>
        <w:pStyle w:val="Style8"/>
        <w:spacing w:before="0" w:after="0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едригайлівському районному центру зайнятості  забезпечувати своєчасне оформлення допомоги по безробіттю демобілізованим військовослужбовцям та надання їм послуг із працевлаштування, професійної підготовки, перепідготовки і підвищення кваліфікації.</w:t>
      </w:r>
    </w:p>
    <w:p>
      <w:pPr>
        <w:pStyle w:val="Style8"/>
        <w:spacing w:before="0" w:after="0"/>
        <w:ind w:right="-8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ідділу освіти Недригайлівської районної державної адміністрації спільно </w:t>
      </w:r>
      <w:r>
        <w:rPr>
          <w:rFonts w:cs="Times New Roman" w:ascii="Times New Roman" w:hAnsi="Times New Roman"/>
          <w:sz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</w:rPr>
        <w:t>Недригайлівським районним військовим комісаріатом</w:t>
      </w:r>
      <w:r>
        <w:rPr>
          <w:rFonts w:cs="Times New Roman" w:ascii="Times New Roman" w:hAnsi="Times New Roman"/>
          <w:sz w:val="28"/>
        </w:rPr>
        <w:t xml:space="preserve"> та громадськими  організаціями району, волонтерами забезпечувати проведення заходів</w:t>
      </w:r>
      <w:r>
        <w:rPr>
          <w:rFonts w:cs="Times New Roman" w:ascii="Times New Roman" w:hAnsi="Times New Roman"/>
          <w:sz w:val="28"/>
          <w:szCs w:val="28"/>
        </w:rPr>
        <w:t xml:space="preserve"> з участю представників учасників антитерористичної операції та членів їх сімей з метою національно - патріотичного виховання  дітей та молоді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spacing w:before="0" w:after="0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правлінню праці та соціального захисту населення Недригайлівської районної державної адміністрації своєчасно  iнформувати учасників антитерористичної операції про можливостi отримання соцiального супроводу, а також, адміністративних, освітніх, медичних та соціальних послуг.</w:t>
      </w:r>
    </w:p>
    <w:p>
      <w:pPr>
        <w:pStyle w:val="TextBody"/>
        <w:rPr/>
      </w:pPr>
      <w:r>
        <w:rPr/>
        <w:tab/>
        <w:t>8.  Контроль за виконанням цього розпорядження покласти на заступника голови Недригайлівської районної державної адміністрації Борисовського І.П.</w:t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Голова Недригайлівської районної</w:t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державної адміністрації</w:t>
        <w:tab/>
        <w:tab/>
        <w:tab/>
        <w:tab/>
        <w:tab/>
        <w:t xml:space="preserve">                 Р.В. Лаври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_"/>
    <w:basedOn w:val="Style5"/>
    <w:qFormat/>
    <w:rPr>
      <w:sz w:val="27"/>
      <w:szCs w:val="27"/>
      <w:lang w:bidi="ar-SA"/>
    </w:rPr>
  </w:style>
  <w:style w:type="character" w:styleId="Rvts23">
    <w:name w:val="rvts23"/>
    <w:basedOn w:val="Style5"/>
    <w:qFormat/>
    <w:rPr/>
  </w:style>
  <w:style w:type="character" w:styleId="Rvts9">
    <w:name w:val="rvts9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1416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14:00Z</dcterms:created>
  <dc:creator>222</dc:creator>
  <dc:description/>
  <cp:keywords/>
  <dc:language>en-US</dc:language>
  <cp:lastModifiedBy>Admin</cp:lastModifiedBy>
  <cp:lastPrinted>2016-02-22T10:38:00Z</cp:lastPrinted>
  <dcterms:modified xsi:type="dcterms:W3CDTF">2017-07-03T10:44:00Z</dcterms:modified>
  <cp:revision>127</cp:revision>
  <dc:subject/>
  <dc:title> </dc:title>
</cp:coreProperties>
</file>