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06.2017    </w:t>
        <w:tab/>
        <w:t xml:space="preserve">                        смт Недригайлів</w:t>
        <w:tab/>
        <w:tab/>
        <w:t xml:space="preserve">                     № 50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sz w:val="14"/>
          <w:szCs w:val="14"/>
          <w:u w:val="single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Про надання статусу юридичної особи службі у справах дітей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Недригайлівської районної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но до статей 5, 6, 39, 47 Закону України «Про місцеві державні адміністрації», статті 4 Закону України «Про органи і служби у справах дітей та спеціальні установи для дітей», статті 17 Закону України «Про державну реєстрацію юридичних осіб, фізичних осіб-підприємців та громадських формувань», постанов Кабінету Міністрів України: від 26 вересня 2012 р. № 887 «Про затвердження Типового положення про структурний підрозділ місцевої державної адміністрації», від 30.08.2007 № 1068 «Про затвердження типових положень про службу у справах дітей», розпорядження голови Сумської обласної державної адміністрації від 05.05.2017 № 249-ОД «Про приведення у відповідність до норм чинного законодавства структурно-функціонального забезпечення служб у справах дітей», з метою належного захисту прав дітей в умовах децентраліз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ти службі у справах дітей Недригайлівської районної державної адміністрації з 15 липня 2017 року статус юридичної особи публічного права з місцем знаходження: вулиця Сумська, будинок 4, смт Недригайлів, Сумська область, індекс 4210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чальникові служби у справах дітей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розробити Положення про службу у справах дітей Недригайлівської районної державної адміністрації та подати його на затвердження голові Недригайлівської районної державної адміністрації до 30.06.2017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ити державну реєстрацію юридичної особи «Служба у справах дітей Недригайлівської районної державної адміністрації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ня бухгалтерського обліку та фінансової звітності здійснює відділ фінансово-господарського забезпечення апарату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     Р.В. Лав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с отступом 3 Знак"/>
    <w:basedOn w:val="Style14"/>
    <w:qFormat/>
    <w:rPr>
      <w:rFonts w:ascii="Antiqua;Courier New" w:hAnsi="Antiqua;Courier New" w:cs="Antiqua;Courier New"/>
      <w:sz w:val="16"/>
      <w:szCs w:val="16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5:00Z</dcterms:created>
  <dc:creator>1</dc:creator>
  <dc:description/>
  <cp:keywords/>
  <dc:language>en-US</dc:language>
  <cp:lastModifiedBy>Admin</cp:lastModifiedBy>
  <cp:lastPrinted>2017-06-21T14:47:00Z</cp:lastPrinted>
  <dcterms:modified xsi:type="dcterms:W3CDTF">2017-06-29T12:07:00Z</dcterms:modified>
  <cp:revision>5</cp:revision>
  <dc:subject/>
  <dc:title> </dc:title>
</cp:coreProperties>
</file>