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06.2017                                  смт Недригайлів                           № 496 - ОД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ро укладення договору оренди землі </w:t>
      </w:r>
    </w:p>
    <w:p>
      <w:pPr>
        <w:pStyle w:val="TextBodyIndent"/>
        <w:ind w:hanging="0"/>
        <w:rPr/>
      </w:pPr>
      <w:r>
        <w:rPr>
          <w:b/>
        </w:rPr>
        <w:t xml:space="preserve">на невитребувані земельні частки (паї) </w:t>
      </w:r>
    </w:p>
    <w:p>
      <w:pPr>
        <w:pStyle w:val="TextBodyIndent"/>
        <w:ind w:hanging="0"/>
        <w:rPr/>
      </w:pPr>
      <w:r>
        <w:rPr>
          <w:b/>
        </w:rPr>
        <w:t>на території  Томашівської сільськ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ідповідно до статті 17 Земельного кодексу України,  21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фізичної особи підприємця ОСОБА 1від 16.05.2017 року № 630/01-27:</w:t>
      </w:r>
    </w:p>
    <w:p>
      <w:pPr>
        <w:pStyle w:val="TextBodyIndent"/>
        <w:rPr/>
      </w:pPr>
      <w:r>
        <w:rPr/>
        <w:t xml:space="preserve">1. Надати фізичній особі підприємцю ОСОБА 1 в оренду земельні  ділянки (невитребувані земельні частки (паї)) на території КОНФІДЕНЦІЙНА ІНФОРМАЦІЯ,  до моменту звернення  власників або спадкоємців, терміном на КОНФІДЕНЦІЙНА ІНФОРМАЦІЯ з КОНФІДЕНЦІЙНА ІНФОРМАЦІЯ,  в кількості 3 штуки загальною площею КОНФІДЕНЦІЙНА ІНФОРМАЦІЯ. </w:t>
      </w:r>
    </w:p>
    <w:p>
      <w:pPr>
        <w:pStyle w:val="TextBodyIndent"/>
        <w:rPr/>
      </w:pPr>
      <w:r>
        <w:rPr/>
        <w:t xml:space="preserve">2. Установити орендну плату в розмірі 7 % від нормативної грошової оцінки земельної ділянки. </w:t>
      </w:r>
    </w:p>
    <w:p>
      <w:pPr>
        <w:pStyle w:val="TextBodyIndent"/>
        <w:rPr/>
      </w:pPr>
      <w:r>
        <w:rPr/>
        <w:t>3. Фізичній особі підприємцю ОСОБА 1 укласти договір оренди на (невитребувані  земельні частки (паї)) з 01 червня 2017 року на території КОНФІДЕНЦІЙНА ІНФОРМАЦІЯ.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     голови     Недригайлівської     районної   державної    адміністрації Васильченка О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Голова Недригайлівської районної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Р.В. Лавр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02:00Z</dcterms:created>
  <dc:creator>Users</dc:creator>
  <dc:description/>
  <cp:keywords/>
  <dc:language>en-US</dc:language>
  <cp:lastModifiedBy>Vn-polituka</cp:lastModifiedBy>
  <cp:lastPrinted>2017-06-13T10:51:00Z</cp:lastPrinted>
  <dcterms:modified xsi:type="dcterms:W3CDTF">2017-07-07T08:40:00Z</dcterms:modified>
  <cp:revision>97</cp:revision>
  <dc:subject/>
  <dc:title> </dc:title>
</cp:coreProperties>
</file>