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4.06.2017        </w:t>
        <w:tab/>
        <w:t xml:space="preserve">                          смт Недригайлів</w:t>
        <w:tab/>
        <w:tab/>
        <w:t xml:space="preserve">                     № 494 - ОД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Про внесення змін до штатн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розпису нечисленних структурних підрозділів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6"/>
              </w:rPr>
              <w:t xml:space="preserve"> Недригайлівсько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6"/>
              </w:rPr>
              <w:t>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ідповідно до статей 5, 6, 39, 47 Закону України «Про місцеві державні адміністрації», статті 6 Закону України «Про державну службу», постанов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від 18 квітня 2012 року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, з метою удосконалення та оптимізації структури  Недригайлівської 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 Вивести із штатного розпису нечисленних структурних підрозділів </w:t>
      </w:r>
      <w:r>
        <w:rPr>
          <w:rFonts w:cs="Times New Roman" w:ascii="Times New Roman" w:hAnsi="Times New Roman"/>
          <w:bCs/>
          <w:sz w:val="28"/>
          <w:szCs w:val="28"/>
        </w:rPr>
        <w:t>Недригайлівської районної державної адміністрації посаду провідного спеціаліста служби у справах дітей Недригайлівської районної державної адміністрац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 26.06.2017 ввести до штатного розпису нечисленних структурних підрозділів </w:t>
      </w:r>
      <w:r>
        <w:rPr>
          <w:rFonts w:cs="Times New Roman" w:ascii="Times New Roman" w:hAnsi="Times New Roman"/>
          <w:bCs/>
          <w:sz w:val="28"/>
          <w:szCs w:val="28"/>
        </w:rPr>
        <w:t>Недригайлівської районної державної адміністрації посаду головного спеціаліста служби у справах дітей Недригайлівської районної державної адміністрац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 Відділу фінансово-господарського забезпечення апарату Недригайлівської районної державної адміністрації (Глущенко Л.В.)  підготувати відповідні зміни до штатного розпису нечисленних структурних підрозділів Недригайлівської районної державної адміністрації та подати  на погодження та затвердження в установленому поряд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керівника апарату  Недригайлівської районної державної адміністрації Неменка О.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 Недригайлівськ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      Р.В. Лаври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sectPr>
      <w:type w:val="nextPage"/>
      <w:pgSz w:w="11906" w:h="16838"/>
      <w:pgMar w:left="1418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tyle14">
    <w:name w:val="Название Знак"/>
    <w:qFormat/>
    <w:rPr>
      <w:sz w:val="28"/>
      <w:szCs w:val="28"/>
      <w:lang w:val="uk-UA" w:bidi="ar-SA"/>
    </w:rPr>
  </w:style>
  <w:style w:type="character" w:styleId="3">
    <w:name w:val="Основной текст с отступом 3 Знак"/>
    <w:basedOn w:val="Style13"/>
    <w:qFormat/>
    <w:rPr>
      <w:rFonts w:ascii="Antiqua;Courier New" w:hAnsi="Antiqua;Courier New" w:cs="Antiqua;Courier New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Style16">
    <w:name w:val="Без інтервалів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34:00Z</dcterms:created>
  <dc:creator>1</dc:creator>
  <dc:description/>
  <cp:keywords/>
  <dc:language>en-US</dc:language>
  <cp:lastModifiedBy>Admin</cp:lastModifiedBy>
  <cp:lastPrinted>2017-06-21T14:25:00Z</cp:lastPrinted>
  <dcterms:modified xsi:type="dcterms:W3CDTF">2017-06-29T12:12:00Z</dcterms:modified>
  <cp:revision>4</cp:revision>
  <dc:subject/>
  <dc:title> </dc:title>
</cp:coreProperties>
</file>