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Style w:val="FontStyle11"/>
          <w:sz w:val="28"/>
          <w:szCs w:val="28"/>
        </w:rPr>
      </w:pPr>
      <w:r>
        <w:rPr>
          <w:sz w:val="28"/>
          <w:szCs w:val="28"/>
        </w:rPr>
        <w:t>14.06.2017</w:t>
      </w: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мт Недригайлів                              №  491 -ОД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right="5527" w:hanging="0"/>
        <w:jc w:val="both"/>
        <w:rPr/>
      </w:pPr>
      <w:r>
        <w:rPr>
          <w:b/>
          <w:sz w:val="28"/>
          <w:szCs w:val="28"/>
        </w:rPr>
        <w:t xml:space="preserve">Про підготовку навчальних закладів Недригайлівського району до нового 2017-2018 навчального року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ідповідно до частини першої статті 6, статей 22, 28, 39 Закону України «Про місцеві державні адміністрації», на  виконання розпорядження голови  Сумської  обласної державної адміністрації від 29.05.2017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03 - ОД</w:t>
      </w:r>
      <w:r>
        <w:rPr>
          <w:rStyle w:val="FontStyle11"/>
          <w:sz w:val="28"/>
          <w:szCs w:val="28"/>
        </w:rPr>
        <w:t xml:space="preserve"> </w:t>
      </w:r>
      <w:r>
        <w:rPr>
          <w:sz w:val="28"/>
          <w:szCs w:val="28"/>
        </w:rPr>
        <w:t>«Про підготовку навчальних закладів Сумської області до нового 2017-2018 навчального року», з метою забезпечення належного функціонування закладів освіти  Недригайлівського району у 2017-2018 навчальному роц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ідділу освіти Недригайлівської районної державної адміністрації, рекомендувати сільським, селищним голов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забезпечити до 16.08.2017 підготовку закладів освіти до роботи в новому 2017-2018  навчальному роц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у межах компетенції до 31.12.2017 вжити заходів щодо оформлення навчальними закладами, відповідно до чинного законодавства,  прав на земельні ділянки, що ними використовують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вжити заходів до 01.09.2017 щодо оптимізації мережі закладів освіти в установленому законодавством порядку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4) провести організаційну роботу із забезпечення закладів освіти кваліфікованими педагогічними кадрами  та  щодо  надання житла випускникам педагогічних вищих навчальних закладів, відповідно до чинного законодавств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5) сприяти реалізації заходів щодо дообладнання твердопаливними котлами котелень навчальних закладів району для забезпечення сталої роботи закладів освіти протягом опалювального періоду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забезпечити до 15.10.2017  у повному обсязі твердим паливом котельні навчальних закладів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безпечити проведення до 30.09.2017 випробовування теплових мереж, промивку систем опалення в закладах осві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продовжити роботу щодо забезпечення встановлення, заміни та повірки приладів обліку енергоносіїв у навчальних закладах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 Відділу освіти Недригайлівської районної державної адміністрації спільно з управління Держпродспоживслужби в Недригайлівському районі до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07.2017 підготувати   план-графік із перевірки готовності навчальних закладів до 2017 - 2018 навчального року та забезпечення його виконанн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 Недригайлівській  центральній районній лікарні до 01.09.2017 забезпечити в установленому чинним законодавством порядку безкоштовне проведення медичного огляду працівників навчальних закладів Недригайлівського району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4. Комунальному закладу  «Недригайлівський районний  центр первинної медико-санітарної допомоги» до 01.09.2017 забезпечити в установленому чинним законодавством порядку безкоштовне проведення профілактичного медичного огляду учнів навчальних закладів Недригайлівського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 Фінансовому управлінню Недригайлівської  районної державної адміністрації забезпечити до 01.08.2017 в межах кошторисних призначень фінансування видатків на проведення робіт, пов’язаних з підготовкою навчальних закладів до нового навчального ро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Відповідальним виконавцям інформувати до 15.07.2017 та до 12.10.2017  про хід виконання завдань, визначених цим розпорядженням, відділ освіти Недригайлівської  районної державної адміністр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 Відділу освіти Недригайлівської  районної державної адміністрації до 20.07.2017 та до 17.10.2017 забезпечити узагальнення інформації і  подання її  голові Недригайлівської районної державної адміністрації, Департаменту освіти і науки  Сумської облас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 Визнати таким, що втратило чинність, розпорядження голови Недригайлівської районної державної адміністрації від </w:t>
      </w:r>
      <w:r>
        <w:rPr>
          <w:bCs/>
          <w:sz w:val="28"/>
          <w:szCs w:val="28"/>
        </w:rPr>
        <w:t>13.06.2016                                №  340 - ОД «</w:t>
      </w:r>
      <w:r>
        <w:rPr>
          <w:sz w:val="28"/>
          <w:szCs w:val="28"/>
        </w:rPr>
        <w:t xml:space="preserve">Про підготовку навчальних закладів Недригайлівського району до нового </w:t>
      </w:r>
      <w:r>
        <w:rPr>
          <w:bCs/>
          <w:sz w:val="28"/>
          <w:szCs w:val="28"/>
        </w:rPr>
        <w:t xml:space="preserve">2016 - 2017 </w:t>
      </w:r>
      <w:r>
        <w:rPr>
          <w:sz w:val="28"/>
          <w:szCs w:val="28"/>
        </w:rPr>
        <w:t xml:space="preserve">навчального </w:t>
      </w:r>
      <w:r>
        <w:rPr>
          <w:bCs/>
          <w:sz w:val="28"/>
          <w:szCs w:val="28"/>
        </w:rPr>
        <w:t>року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Контроль за виконанням цього розпорядження покласти на заступника голови Недригайлівської  районної  державної адміністрації Борисовського І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Недригайлівської  районної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Р.В. Лаврик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uk-UA"/>
    </w:rPr>
  </w:style>
  <w:style w:type="character" w:styleId="Style13">
    <w:name w:val="Название Знак"/>
    <w:basedOn w:val="Style12"/>
    <w:qFormat/>
    <w:rPr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05:00Z</dcterms:created>
  <dc:creator>ОСВІТА</dc:creator>
  <dc:description/>
  <cp:keywords/>
  <dc:language>en-US</dc:language>
  <cp:lastModifiedBy>Admin</cp:lastModifiedBy>
  <cp:lastPrinted>2017-06-19T16:39:00Z</cp:lastPrinted>
  <dcterms:modified xsi:type="dcterms:W3CDTF">2017-06-22T13:32:00Z</dcterms:modified>
  <cp:revision>5</cp:revision>
  <dc:subject/>
  <dc:title>13</dc:title>
</cp:coreProperties>
</file>