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4.06.2017      </w:t>
      </w:r>
      <w:r>
        <w:rPr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</w:rPr>
        <w:t xml:space="preserve"> смт Недригайлів                          </w:t>
      </w: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</w:rPr>
        <w:t xml:space="preserve">    №  </w:t>
      </w:r>
      <w:r>
        <w:rPr>
          <w:bCs/>
          <w:sz w:val="28"/>
          <w:szCs w:val="28"/>
          <w:lang w:val="uk-UA"/>
        </w:rPr>
        <w:t>490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омадянці ОСОБА 1в межах колишнього КОНФІДЕНЦІЙНА ІНФОРМАЦІЯ для ведення товарного сільськогосподарського виробництва на території КОНФІДЕНЦІЙНА ІНФОРМАЦІЯ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, у тому числі ріллі КОНФІДЕНЦІЙНА ІНФОРМАЦІЯ, сіножатей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Vn-polituka</cp:lastModifiedBy>
  <cp:lastPrinted>2017-06-13T09:03:00Z</cp:lastPrinted>
  <dcterms:modified xsi:type="dcterms:W3CDTF">2017-07-07T08:34:00Z</dcterms:modified>
  <cp:revision>51</cp:revision>
  <dc:subject/>
  <dc:title> </dc:title>
</cp:coreProperties>
</file>