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6.2017                                 смт  Недригайлів                             № 47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6.2017               №706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168                 громадянці ОСОБА 1 в межах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фізичною особою-підприємцем ОСОБА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6-06T14:20:00Z</cp:lastPrinted>
  <dcterms:modified xsi:type="dcterms:W3CDTF">2017-06-16T06:11:00Z</dcterms:modified>
  <cp:revision>51</cp:revision>
  <dc:subject/>
  <dc:title> </dc:title>
</cp:coreProperties>
</file>