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7.06.2017                                смт  Недригайлів                             № 477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1.05.2017 №692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І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КОНФІДЕНЦІЙНА ІНФОРМАЦІЯ, отриманого на підставі свідоцтва про право на спадщину за законом 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І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6-06T13:45:00Z</cp:lastPrinted>
  <dcterms:modified xsi:type="dcterms:W3CDTF">2017-06-16T06:02:00Z</dcterms:modified>
  <cp:revision>49</cp:revision>
  <dc:subject/>
  <dc:title>_________________ 2013                  смт</dc:title>
</cp:coreProperties>
</file>