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06.2017                                     смт Недригайлів                                      № 473-ОД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ходженн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льної практик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 Закону України «Про місцеві державні адміністрації», наказу Міністерства освіти України від 08.04.1993 № 93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проведення практики студентів вищих навчальних закладів України» та на виконання умов угоди про проведення практики студентів Сумського державного університету від 30.05.2017 № 655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зволити Бурносу Юрію Олександровичу, студенту 3 курсу навчання  Сумського державного університету, проходження  навчальної практики за напрямом підготовки «Правознавство» у відділі юридичного забезпечення та комунікацій з громадськістю  апарату Недригайлівської районної державної адміністрації з 06.06.2017 по 02.07.2017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ризначити Гайворонську Альону Василівну, начальника відділу юридичного забезпечення та комунікацій з громадськістю  апарату Недригайлівської районної державної адміністрації, керівником навчальної практики Бурноса Ю.О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 Недригайлівської районної державної адміністрації Борисовського І.П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Недригайлівської районної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О.І. Васильченко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418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olor w:val="FF0000"/>
      <w:u w:val="single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Snmenutitle">
    <w:name w:val="sn_menu_title"/>
    <w:qFormat/>
    <w:rPr>
      <w:rFonts w:cs="Times New Roman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basedOn w:val="Style9"/>
    <w:qFormat/>
    <w:rPr>
      <w:rFonts w:ascii="Antiqua;Century Gothic" w:hAnsi="Antiqua;Century Gothic" w:cs="Antiqua;Century Gothic"/>
      <w:sz w:val="26"/>
      <w:lang w:val="uk-UA"/>
    </w:rPr>
  </w:style>
  <w:style w:type="character" w:styleId="31">
    <w:name w:val="Основной текст с отступом 3 Знак"/>
    <w:basedOn w:val="Style9"/>
    <w:qFormat/>
    <w:rPr>
      <w:rFonts w:ascii="Antiqua;Century Gothic" w:hAnsi="Antiqua;Century Gothic" w:cs="Antiqua;Century Gothic"/>
      <w:sz w:val="16"/>
      <w:szCs w:val="16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6"/>
      <w:lang w:bidi="ne-N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1</dc:creator>
  <dc:description/>
  <cp:keywords/>
  <dc:language>en-US</dc:language>
  <cp:lastModifiedBy>Admin</cp:lastModifiedBy>
  <cp:lastPrinted>2017-06-06T18:09:00Z</cp:lastPrinted>
  <dcterms:modified xsi:type="dcterms:W3CDTF">2017-06-13T11:10:00Z</dcterms:modified>
  <cp:revision>94</cp:revision>
  <dc:subject/>
  <dc:title> </dc:title>
</cp:coreProperties>
</file>