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4.05.2017                                смт  Недригайлів                                   № 450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КОНФІДЕНЦІЙНА ІНФОРМАЦІЯ, отриманого на підставі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5-23T11:24:00Z</cp:lastPrinted>
  <dcterms:modified xsi:type="dcterms:W3CDTF">2017-05-30T08:30:00Z</dcterms:modified>
  <cp:revision>46</cp:revision>
  <dc:subject/>
  <dc:title>_________________ 2013                  смт</dc:title>
</cp:coreProperties>
</file>