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8.05.2017                                      смт Недригайлів                                    № 436-ОД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проходження опалювального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 xml:space="preserve">сезону 2016 - 2017 років  та  підготовку галузей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ки району до роботи в осінньо-зимови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іод 2017 - 2018 років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1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Протягом осінньо-зимового періоду 2016-2017 років Недригайлівською районною державною адміністрацією, сільськими і селищними радами, підприємствами, організаціями і установами району забезпечувалася реалізація державної політики у сфері житлово-комунального господарства. </w:t>
      </w:r>
    </w:p>
    <w:p>
      <w:pPr>
        <w:pStyle w:val="21"/>
        <w:jc w:val="both"/>
        <w:rPr/>
      </w:pPr>
      <w:r>
        <w:rPr>
          <w:lang w:val="uk-UA"/>
        </w:rPr>
        <w:t xml:space="preserve">            </w:t>
      </w:r>
      <w:r>
        <w:rPr/>
        <w:t xml:space="preserve">Опалювальний </w:t>
      </w:r>
      <w:r>
        <w:rPr>
          <w:lang w:val="uk-UA"/>
        </w:rPr>
        <w:t>період</w:t>
      </w:r>
      <w:r>
        <w:rPr/>
        <w:t xml:space="preserve"> 201</w:t>
      </w:r>
      <w:r>
        <w:rPr>
          <w:lang w:val="uk-UA"/>
        </w:rPr>
        <w:t>6</w:t>
      </w:r>
      <w:r>
        <w:rPr/>
        <w:t>-201</w:t>
      </w:r>
      <w:r>
        <w:rPr>
          <w:lang w:val="uk-UA"/>
        </w:rPr>
        <w:t>7</w:t>
      </w:r>
      <w:r>
        <w:rPr/>
        <w:t xml:space="preserve"> років в цілому </w:t>
      </w:r>
      <w:r>
        <w:rPr>
          <w:lang w:val="uk-UA"/>
        </w:rPr>
        <w:t>в</w:t>
      </w:r>
      <w:r>
        <w:rPr/>
        <w:t xml:space="preserve"> Недригайлівському район</w:t>
      </w:r>
      <w:r>
        <w:rPr>
          <w:lang w:val="uk-UA"/>
        </w:rPr>
        <w:t>і</w:t>
      </w:r>
      <w:r>
        <w:rPr/>
        <w:t xml:space="preserve"> завершено задовільно. </w:t>
      </w:r>
      <w:r>
        <w:rPr>
          <w:lang w:val="uk-UA"/>
        </w:rPr>
        <w:t>Ж</w:t>
      </w:r>
      <w:r>
        <w:rPr/>
        <w:t>итловий фонд та об’єкти  соціальної сфери були повністю забезпечені газопостачанням. Відключень опалювальних котелень від джерел енергопостачання з причин несвоєчасних розрахунків за енергоносії не бул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ротягом 2016 року реалізовано  проект з термомодернізації (заміни вікон, утеплення фасадів, покрівель) по </w:t>
      </w:r>
      <w:r>
        <w:rPr>
          <w:sz w:val="28"/>
          <w:szCs w:val="28"/>
        </w:rPr>
        <w:t>Коровинськ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дошкіль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навчаль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за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«Сонечко»</w:t>
      </w:r>
      <w:r>
        <w:rPr>
          <w:sz w:val="28"/>
          <w:szCs w:val="28"/>
          <w:lang w:val="uk-UA"/>
        </w:rPr>
        <w:t xml:space="preserve"> за кошти державного фонду регіонального розвитку та кошти сільського бюджету, проведено  заміну вікон в  будівлі Недригайлівської дитячої музичної школи за кошти обласного бюджету, встановлено твердопаливний котел у Курманівській філії Недригайлівської СЗОШ І-ІІІ с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ля забезпечення скорочення споживання природного газу та економії бюджетних коштів у 2017 році планується реалізувати за кошти державного фонду регіонального розвитку подані до обласної конкурсної комісії   проекти з термомодернізації  (заміни вікон, утеплення фасадів, покрівель) у Недригайлівській СЗОШ І-ІІІ ступенів, Вільшанській, Коровинській, Тернівській загальноосвітніх школах та трьох будівлях Недригайлівської центральної районної лікар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статей 6, 13, 20 Закону України  «Про місцеві державні адміністрації»,  з метою своєчасної і якісної  підготовки галузей економіки району до роботи в осінньо-зимовий період 2017-2018 років:</w:t>
      </w:r>
      <w:r>
        <w:rPr>
          <w:sz w:val="27"/>
          <w:szCs w:val="27"/>
          <w:lang w:val="uk-UA"/>
        </w:rPr>
        <w:t xml:space="preserve">  </w:t>
      </w:r>
    </w:p>
    <w:p>
      <w:pPr>
        <w:pStyle w:val="21"/>
        <w:jc w:val="both"/>
        <w:rPr/>
      </w:pPr>
      <w:r>
        <w:rPr>
          <w:lang w:val="uk-UA"/>
        </w:rPr>
        <w:t xml:space="preserve">            </w:t>
      </w:r>
      <w:r>
        <w:rPr/>
        <w:t>1. Утворити районний  оперативний штаб з підготовки галузей економіки</w:t>
      </w:r>
      <w:r>
        <w:rPr>
          <w:lang w:val="uk-UA"/>
        </w:rPr>
        <w:t xml:space="preserve"> району</w:t>
      </w:r>
      <w:r>
        <w:rPr/>
        <w:t xml:space="preserve"> до роботи в осінньо-зимовий період 201</w:t>
      </w:r>
      <w:r>
        <w:rPr>
          <w:lang w:val="uk-UA"/>
        </w:rPr>
        <w:t>7</w:t>
      </w:r>
      <w:r>
        <w:rPr/>
        <w:t>-201</w:t>
      </w:r>
      <w:r>
        <w:rPr>
          <w:lang w:val="uk-UA"/>
        </w:rPr>
        <w:t>8</w:t>
      </w:r>
      <w:r>
        <w:rPr/>
        <w:t xml:space="preserve"> років </w:t>
      </w:r>
      <w:r>
        <w:rPr>
          <w:lang w:val="uk-UA"/>
        </w:rPr>
        <w:t>та затвердити його</w:t>
      </w:r>
      <w:r>
        <w:rPr/>
        <w:t xml:space="preserve"> склад </w:t>
      </w:r>
      <w:r>
        <w:rPr>
          <w:lang w:val="uk-UA"/>
        </w:rPr>
        <w:t>(додається)</w:t>
      </w:r>
      <w:r>
        <w:rPr/>
        <w:t>.</w:t>
      </w:r>
    </w:p>
    <w:p>
      <w:pPr>
        <w:pStyle w:val="21"/>
        <w:jc w:val="both"/>
        <w:rPr/>
      </w:pPr>
      <w:r>
        <w:rPr/>
        <w:t xml:space="preserve">          </w:t>
      </w:r>
      <w:r>
        <w:rPr>
          <w:lang w:val="uk-UA"/>
        </w:rPr>
        <w:t xml:space="preserve"> </w:t>
      </w:r>
      <w:r>
        <w:rPr/>
        <w:t xml:space="preserve"> </w:t>
      </w:r>
      <w:r>
        <w:rPr/>
        <w:t xml:space="preserve">2. </w:t>
      </w:r>
      <w:r>
        <w:rPr>
          <w:lang w:val="uk-UA"/>
        </w:rPr>
        <w:t>Н</w:t>
      </w:r>
      <w:r>
        <w:rPr/>
        <w:t xml:space="preserve">ачальникам </w:t>
      </w:r>
      <w:r>
        <w:rPr>
          <w:lang w:val="uk-UA"/>
        </w:rPr>
        <w:t xml:space="preserve">управлінь і </w:t>
      </w:r>
      <w:r>
        <w:rPr/>
        <w:t>ві</w:t>
      </w:r>
      <w:r>
        <w:rPr>
          <w:lang w:val="uk-UA"/>
        </w:rPr>
        <w:t>дд</w:t>
      </w:r>
      <w:r>
        <w:rPr/>
        <w:t>ілів</w:t>
      </w:r>
      <w:r>
        <w:rPr>
          <w:lang w:val="uk-UA"/>
        </w:rPr>
        <w:t xml:space="preserve"> Недригайлівської районної державної адміністрації, керівникам підприємств, установ, організацій, рекомендувати  сільським, селищним головам:</w:t>
      </w:r>
    </w:p>
    <w:p>
      <w:pPr>
        <w:pStyle w:val="21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) до 10.07.2017 проаналізувати  на нарадах, засіданнях виконкомів стан роботи в осінньо-зимовий період  2016-2017 років, розробити та затвердити заходи по підготовці до наступного опалювального сезону із зазначенням термінів виконання робіт та відповідальних і надати їх до 15.07.2017 відділу архітектури, будівництва, житлово-комунального господарства та  цивільного захисту населення управління розвитку сільських територій  Недригайлівської районної державної адміністрації;</w:t>
      </w:r>
    </w:p>
    <w:p>
      <w:pPr>
        <w:pStyle w:val="21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/>
        <w:t>2</w:t>
      </w:r>
      <w:r>
        <w:rPr>
          <w:lang w:val="uk-UA"/>
        </w:rPr>
        <w:t>)</w:t>
      </w:r>
      <w:r>
        <w:rPr/>
        <w:t xml:space="preserve"> </w:t>
      </w:r>
      <w:r>
        <w:rPr>
          <w:lang w:val="uk-UA"/>
        </w:rPr>
        <w:t>з</w:t>
      </w:r>
      <w:r>
        <w:rPr/>
        <w:t>абезпечити до 01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7</w:t>
      </w:r>
      <w:r>
        <w:rPr/>
        <w:t xml:space="preserve"> підготовку установ  та організацій до роботи в осінньо-зимовий період 201</w:t>
      </w:r>
      <w:r>
        <w:rPr>
          <w:lang w:val="uk-UA"/>
        </w:rPr>
        <w:t>7</w:t>
      </w:r>
      <w:r>
        <w:rPr/>
        <w:t>-201</w:t>
      </w:r>
      <w:r>
        <w:rPr>
          <w:lang w:val="uk-UA"/>
        </w:rPr>
        <w:t>8</w:t>
      </w:r>
      <w:r>
        <w:rPr/>
        <w:t xml:space="preserve"> років</w:t>
      </w:r>
      <w:r>
        <w:rPr>
          <w:lang w:val="uk-UA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)  забезпечити в повному обсязі проведення розрахунків за електричну та  теплову енергію, водопостачання, водовідведення, природний газ, не допускати будь-якої заборгованості;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4) до 01.09.2017 створити необхідні запаси палива для котелень і топкових та забезпечити належне його зберіганн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5) розробити до  01.07.2017 та погодити із відділом архітектури, будівництва, житлово-комунального господарства та  цивільного захисту населення управління розвитку сільських територій Недригайлівської районної державної адміністрації оперативні плани спільних дій по локалізації можливих аварій на системах тепло-, водопостачання та водовідвед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3. Рекомендувати сільським і селищним головам передбачати, у разі перевиконання дохідної частини місцевих бюджетів, додаткові кошти на збільшення фінансування заходів з підготовки об’єктів  житлово-комунального господарства, соціальної сфери до роботи в осінньо-зимовий період 2017-2018 років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4. Недригайлівському селищному голові Остапчуку І.В., Тернівському селищному голові Подлєсному В.А. забезпечити приведення тарифів на                житлово-комунальні послуги у відповідність до економічно-обгрунтованих витрат відповідно до Закону України «Про житлово-комунальні послуг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color w:val="FF9900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Керівникам підприємств, установ і організацій, які фінансуються з обласного та державного бюджетів, вирішити питання з організаціями вищого рівня про 100 % фінансування витрат за енергоносії  в новому опалювальному сезон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6.  Виконуючому обов’язки  начальника філії «Недригайлівський райавтодор» Смоленському А.В. до 01.11.2017 забезпечити в достатній кількості заготівлю протиожеледного матеріалу для посипання доріг, підготовку снігоприбиральної техні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7. Начальникові управління праці та соціального захисту населення Недригайлівської районної державної адміністрації  Бордуну В.І. створити належні умови для забезпечення  своєчасного призначення (перерахування) субсидій населенн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8. Покласти персональну відповідальність за підготовку об’єктів соціальної сфери до роботи в осінньо-зимовий період 2017-2018 років на сільських, селищних голів та керівників підприємств, установ і організаці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9.  Координацію роботи по підготовці підприємств, установ та організацій до роботи в осінньо-зимовий період покласти на відділ архітектури, будівництва, житлово-комунального господарства та  цивільного захисту населення управління розвитку сільських територій Недригайлівської  районної державної адміністр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0. Сільським, селищним головам, начальникам  відділів:  освіти        Хоменко А.М., культури, туризму, національностей і релігій Маслак Н.І., начальникам управлінь: праці та соціального захисту населення  Бордуну В.І., розвитку сільських територій Веретільник Н.М.  Недригайлівської районної державної адміністрації,  головним лікарям: Недригайлівської центральної районної лікарні Пономаренку І.В., комунального закладу «Недригайлівський районний центр первинної медико-санітарної допомоги»  Неменко Т.В., керівникам підприємств усіх  форм власності до початку опалювального сезону щомісяця до 05 числа наступного за звітним надавати письмову інформацію до відділу 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про хід підготовки об’єктів до роботи в осінньо-зимовий період 2017-2018 років для узагальнення та інформування голови Недригайлівської районної державної адміністр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1. Стан виконання цього розпорядження розглянути на засіданні колегії  Недригайлівської районної державної адміністрації у вересні поточного рок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2. Визнати такими, що втратили чинність розпорядження голови Недригайлівської районної державної адміністрації від 17.06.2016 № 350-ОД «Про підсумки проходження опалювального сезону 2015-2016 років та підготовку галузей економіки району до роботи в осінньо-зимовий період 2016-2017 років», від 21.09.2016  № 512-ОД «Про стан підготовки об’єктів житлово-комунального господарства та соціальної сфери   району до роботи в осінньо-зимовий період 2016-2017 років».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3. Контроль за виконанням цього розпорядження покласти на заступників голови Недригайлівської районної державної адміністрації згідно з розподілом обов’язків, загальний   контроль –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Р.В. Лавр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center"/>
        <w:rPr/>
      </w:pPr>
      <w:r>
        <w:rPr/>
        <w:t xml:space="preserve">                                                    </w:t>
      </w:r>
      <w:r>
        <w:rPr/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center"/>
        <w:rPr/>
      </w:pPr>
      <w:r>
        <w:rPr/>
        <w:t xml:space="preserve">                                                              </w:t>
      </w:r>
      <w:r>
        <w:rPr/>
        <w:t xml:space="preserve">Розпорядження голови                                                             </w:t>
      </w:r>
    </w:p>
    <w:p>
      <w:pPr>
        <w:pStyle w:val="32"/>
        <w:rPr/>
      </w:pPr>
      <w:r>
        <w:rPr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18.05.2017 № 436-ОД</w:t>
      </w:r>
      <w:r>
        <w:rPr>
          <w:lang w:val="uk-UA"/>
        </w:rPr>
        <w:t xml:space="preserve">                       </w:t>
      </w:r>
    </w:p>
    <w:p>
      <w:pPr>
        <w:pStyle w:val="Normal"/>
        <w:tabs>
          <w:tab w:val="clear" w:pos="720"/>
          <w:tab w:val="left" w:pos="66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го оперативного штабу </w:t>
      </w:r>
      <w:r>
        <w:rPr>
          <w:b/>
          <w:sz w:val="28"/>
          <w:szCs w:val="28"/>
        </w:rPr>
        <w:t xml:space="preserve">з підготовки галузей економіки </w:t>
      </w:r>
      <w:r>
        <w:rPr>
          <w:b/>
          <w:sz w:val="28"/>
          <w:szCs w:val="28"/>
          <w:lang w:val="uk-UA"/>
        </w:rPr>
        <w:t xml:space="preserve">району </w:t>
      </w:r>
      <w:r>
        <w:rPr>
          <w:b/>
          <w:sz w:val="28"/>
          <w:szCs w:val="28"/>
        </w:rPr>
        <w:t>до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боти в осінньо-зимовий період 20</w:t>
      </w:r>
      <w:r>
        <w:rPr>
          <w:b/>
          <w:sz w:val="28"/>
          <w:szCs w:val="28"/>
          <w:lang w:val="uk-UA"/>
        </w:rPr>
        <w:t>17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uk-UA"/>
        </w:rPr>
        <w:t>8 років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/>
      </w:pPr>
      <w:r>
        <w:rPr/>
        <w:t>Васильченко                         -  перший  заступник голови Недригайлівської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/>
      </w:pPr>
      <w:r>
        <w:rPr/>
        <w:t>Олексій Іванович                    районної державної адміністрації, керівник штабу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Дядченко                                - начальник відділу архітектури, будівництва,  ,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Михайлович               житлово- комунального господарства та цивільного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захисту населення управління розвитку сільських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територій Недригайлівської районної державно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адміністрації, заступник керівника штабу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Бузов                                      - начальник станційно-лінійної дільниці № 3 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Григорій Савелійович            (смт. Недригайлів) РЦТ № 314 м. Ромни Сумської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філії  ВАТ «Укртелеком»  (за згодою)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Веретільник                            - начальник управління розвитку сільських територій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я Миколаївна                 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їка                                        - начальник 16 державної пожежно-рятува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дим Григорович                  частини Управління Державної служби Украї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з надзвичайних ситуацій України у Сумській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області (за згодою)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Маслак                                    - начальник відділу культури, туризму,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Іванівна                            національностей і релігій Недригайлівської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районної державної  адміністраці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Неменко                                  - головний лікар комунального закладу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Тетяна Володимирівна            «Недригайлівський районний центр первинної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медико-санітарної допомоги»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widowControl/>
        <w:tabs>
          <w:tab w:val="clear" w:pos="720"/>
          <w:tab w:val="left" w:pos="4253" w:leader="none"/>
          <w:tab w:val="left" w:pos="4395" w:leader="none"/>
          <w:tab w:val="left" w:pos="6660" w:leader="none"/>
        </w:tabs>
        <w:autoSpaceDE w:val="true"/>
        <w:jc w:val="both"/>
        <w:rPr/>
      </w:pPr>
      <w:r>
        <w:rPr/>
        <w:t xml:space="preserve">Осінній                                   -  директор  ДПТНЗ «Недригайлівське вище </w:t>
      </w:r>
    </w:p>
    <w:p>
      <w:pPr>
        <w:pStyle w:val="Heading5"/>
        <w:widowControl/>
        <w:tabs>
          <w:tab w:val="clear" w:pos="720"/>
          <w:tab w:val="left" w:pos="4253" w:leader="none"/>
          <w:tab w:val="left" w:pos="4395" w:leader="none"/>
          <w:tab w:val="left" w:pos="6660" w:leader="none"/>
        </w:tabs>
        <w:autoSpaceDE w:val="true"/>
        <w:jc w:val="both"/>
        <w:rPr/>
      </w:pPr>
      <w:r>
        <w:rPr/>
        <w:t>Олександр Сергійович             професійне училище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>Пономаренко                          - головний лікар Недригайлівської центрально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Ігор Васильович                       районної лікарні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оленський                           - виконуючий обов’язки начальника філії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>Анатолій Володимирович      «Недригайлівський райавтодор» (за згодою)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                              - директор комунального підприємства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Миколайович        «Недригайлівводосервіс» (за згодою)</w:t>
      </w:r>
    </w:p>
    <w:p>
      <w:pPr>
        <w:pStyle w:val="Heading1"/>
        <w:tabs>
          <w:tab w:val="clear" w:pos="720"/>
          <w:tab w:val="left" w:pos="6660" w:leader="none"/>
        </w:tabs>
        <w:jc w:val="both"/>
        <w:rPr/>
      </w:pPr>
      <w:r>
        <w:rPr/>
        <w:t xml:space="preserve">                               </w: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>Токаренко                               -  директор філії районного відділення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Іванович                           РЕМ ПАТ  «Сумиобленерго» (за згодою)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енко                                  -  начальник відділу освіти Недригайлівської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ьбіна Миколаївна                  районної державної адміністрації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       О.І. Неменко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мчасово виконуючий обов’язки начальн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у архітектури, будівниц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-комунального господар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 цивільного захисту населення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сільських територій Недригайл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       В.І. Луценко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6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Style7">
    <w:name w:val="Название Знак"/>
    <w:basedOn w:val="Style5"/>
    <w:qFormat/>
    <w:rPr>
      <w:sz w:val="28"/>
      <w:szCs w:val="28"/>
      <w:lang w:val="uk-UA"/>
    </w:rPr>
  </w:style>
  <w:style w:type="character" w:styleId="2">
    <w:name w:val="Заголовок 2 Знак"/>
    <w:basedOn w:val="Style5"/>
    <w:qFormat/>
    <w:rPr>
      <w:sz w:val="28"/>
      <w:szCs w:val="28"/>
      <w:lang w:val="uk-UA"/>
    </w:rPr>
  </w:style>
  <w:style w:type="character" w:styleId="3">
    <w:name w:val="Заголовок 3 Знак"/>
    <w:basedOn w:val="Style5"/>
    <w:qFormat/>
    <w:rPr>
      <w:sz w:val="28"/>
      <w:szCs w:val="28"/>
      <w:lang w:val="uk-UA"/>
    </w:rPr>
  </w:style>
  <w:style w:type="character" w:styleId="1">
    <w:name w:val="Заголовок 1 Знак"/>
    <w:basedOn w:val="Style5"/>
    <w:qFormat/>
    <w:rPr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28:00Z</dcterms:created>
  <dc:creator>user</dc:creator>
  <dc:description/>
  <cp:keywords/>
  <dc:language>en-US</dc:language>
  <cp:lastModifiedBy>Admin</cp:lastModifiedBy>
  <cp:lastPrinted>2017-05-13T07:56:00Z</cp:lastPrinted>
  <dcterms:modified xsi:type="dcterms:W3CDTF">2017-05-19T10:54:00Z</dcterms:modified>
  <cp:revision>39</cp:revision>
  <dc:subject/>
  <dc:title> </dc:title>
</cp:coreProperties>
</file>