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05.2017                             смт Недригайлів                                №  429-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ind w:right="5676" w:hanging="0"/>
        <w:jc w:val="both"/>
        <w:rPr>
          <w:b/>
          <w:b/>
          <w:bCs/>
        </w:rPr>
      </w:pPr>
      <w:r>
        <w:rPr>
          <w:b/>
          <w:bCs/>
        </w:rPr>
        <w:t xml:space="preserve">Про заходи в Недригайлів-ському районі у зв’язку з 80-ми роковинами Великого терору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асових політичних репресій 193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1938 років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A2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23 березня 2017 року № 75/2017 «Про заходи у зв’язку з 80-ми роковинами Великого терору – масових політичних репресій 1937 – 1938 років», розпорядження голови Сумської обласної державної адміністрації від 21.04.2017 № 218-ОД «Про заходи в Сумській області у зв’язку з 80-ми роковинами Великого терору – масових політичних репресій 1937-1938 років», з метою гідного вшанування пам’яті жертв Великого терору – масових політичних репресій 1937 – 1938 років, донесення до українського суспільства об’єктивної інформації про злочини, вчинені у XX столітті комуністичним тоталітарним режимом на території України, а також сприяння утвердженню в суспільстві ідеалів гуманізму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>Затвердити план районних заходів на 2017 – 2018 роки у зв’язку з 80-ми роковинами Великого терору – масових політичних репресій 1937 – 1938 років (додається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. Рекомендувати сільським і селищним головам затвердити плани заходів у зв’язку з 80-ми роковинами Великого терору – масових політичних репресій 1937 – 1938 років на відповідних територіях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.</w:t>
      </w:r>
      <w:r>
        <w:rPr>
          <w:lang w:val="ru-RU"/>
        </w:rPr>
        <w:t> </w:t>
      </w:r>
      <w:r>
        <w:rPr/>
        <w:t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2.05.2017, 19.05.2018, а також до 30 числа останнього місяця кожного кварталу протягом 2017 – 2018 рокі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</w:t>
      </w:r>
      <w:r>
        <w:rPr>
          <w:lang w:val="ru-RU"/>
        </w:rPr>
        <w:t> </w:t>
      </w:r>
      <w:r>
        <w:rPr/>
        <w:t>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01.06.2017 та 01.06.2018, а також щокварталу до 15 числа місяця, наступного за звітним періодом.</w:t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</w:rPr>
      </w:pPr>
      <w:r>
        <w:rPr>
          <w:lang w:val="ru-RU"/>
        </w:rPr>
        <w:t>5. </w:t>
      </w:r>
      <w:r>
        <w:rPr/>
        <w:t>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</w:t>
        <w:tab/>
        <w:t>Р.В. Лаврик</w:t>
      </w:r>
    </w:p>
    <w:p>
      <w:pPr>
        <w:pStyle w:val="Normal"/>
        <w:widowControl w:val="false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widowControl w:val="false"/>
        <w:spacing w:before="0" w:after="12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before="0" w:after="120"/>
        <w:ind w:firstLine="5760"/>
        <w:rPr/>
      </w:pPr>
      <w:r>
        <w:rPr/>
        <w:t xml:space="preserve">  </w:t>
      </w:r>
      <w:r>
        <w:rPr/>
        <w:t>10.05.2017  №      429-ОД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 районних заходів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на 2017 – 2018 роки, у зв’язку з 80-ми роковинами Великого терору – масових політичних репресій 1937 – 1938 років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 Проведення у День пам’яті жертв політичних репресій в населених пунктах району жалобних мітингів, покладань траурних вінків і квітів до місць поховань, пам’ятників, пам’ятних знаків та меморіальних дощок жертвам політичних репресій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 юридичного забезпечення та комунікацій з громадськістю апарату, відділ культури, туризму, національностей і релігій 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         </w:t>
      </w:r>
      <w:r>
        <w:rPr/>
        <w:t>21.05.2017, 20.05.2018</w:t>
      </w:r>
    </w:p>
    <w:p>
      <w:pPr>
        <w:pStyle w:val="Normal"/>
        <w:widowControl w:val="false"/>
        <w:spacing w:lineRule="auto" w:line="228"/>
        <w:ind w:firstLine="748"/>
        <w:jc w:val="both"/>
        <w:rPr/>
      </w:pPr>
      <w:r>
        <w:rPr/>
        <w:t>2. Приспущення на будинках і спорудах місцевих органів державної влади, органів місцевого самоврядування, державних підприємств, установ та організацій Державного Прапора України, обмеження проведення розважально-концертних заходів, спортивних змагань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Структурні підрозділи  Недригайлівської районної державної адміністрації,  виконкоми </w:t>
      </w:r>
      <w:r>
        <w:rPr>
          <w:color w:val="000000"/>
        </w:rPr>
        <w:t>сільських, селищних рад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21.05.2017, 20.05.2018</w:t>
      </w:r>
    </w:p>
    <w:p>
      <w:pPr>
        <w:pStyle w:val="Normal"/>
        <w:widowControl w:val="false"/>
        <w:ind w:firstLine="748"/>
        <w:jc w:val="both"/>
        <w:rPr/>
      </w:pPr>
      <w:r>
        <w:rPr/>
        <w:t>3. Організація в закладах освіти, культури, архівних установах району виставок архівних документів, художньої, документальної та історико-краєзнавчої літератури на тему політичних репресій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и: освіти, культури, туризму, національностей і релігій, архівний відділ  Недригайлівської районної державної адміністрації, 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         </w:t>
      </w: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 Проведення тематичних просвітницьких заходів у закладах освіти, культури щодо передумов, перебігу та наслідків політичних репресій 1937 – 1938 років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и: освіти, культури, туризму, національностей і релігій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        </w:t>
      </w: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. Сприяння в установленому порядку громадським об’єднанням, благодійним фондам, громадянам у проведенні пошукових робіт, встановленні місць поховань жертв масових політичних репресій 1937 – 1938 років, інших злочинів, вчинених комуністичним тоталітарним режимом на території району, ушануванні їх пам’яті, проведенні відповідної науково-дослідної та інформаційної діяльності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и: юридичного забезпечення та комунікацій з громадськістю апарату, освіти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6. Звернення до релігійних організацій із пропозицією провести панахиди за жертвами політичних репресій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 юридичного забезпечення та комунікацій з громадськістю апарату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spacing w:lineRule="auto" w:line="252"/>
        <w:ind w:left="3780" w:hanging="0"/>
        <w:jc w:val="both"/>
        <w:rPr/>
      </w:pPr>
      <w:r>
        <w:rPr/>
        <w:t xml:space="preserve">         </w:t>
      </w:r>
      <w:r>
        <w:rPr/>
        <w:t>Травень 2017,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7. Продовження роботи з пошуку місць поховань жертв політичних репресій, інших злочинів, вчинених комуністичним тоталітарним режимом проти Українського народу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4536" w:hanging="0"/>
        <w:jc w:val="both"/>
        <w:rPr>
          <w:color w:val="000000"/>
        </w:rPr>
      </w:pPr>
      <w:r>
        <w:rPr>
          <w:color w:val="000000"/>
        </w:rPr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8. Вжиття заходів щодо належного упорядкування місць поховань, пам’ятників, пам’ятних знаків жертвам Великого терору – масових політичних репресій 1937 – 1938 років, інших злочинів, вчинених комуністичним тоталітарним режимом проти Українського народу, встановлення нових пам’ятних знаків, меморіальних дощок на вшанування жертв політичних репресій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 архітектури, 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        </w:t>
      </w: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9.</w:t>
      </w:r>
      <w:r>
        <w:rPr>
          <w:lang w:val="ru-RU"/>
        </w:rPr>
        <w:t> </w:t>
      </w:r>
      <w:r>
        <w:rPr/>
        <w:t xml:space="preserve">Вжиття  заходів щодо співпраці з редакцією газети «Голос Посулля» з питань висвітлення заходів у зв’язку з 80-ми роковинами Великого терору – масових політичних репресій 1937 – 1938 років. 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 xml:space="preserve">Відділ юридичного забезпечення та комунікацій з громадськістю апарату Недригайлівської районної державної адміністрації, виконкоми </w:t>
      </w:r>
      <w:r>
        <w:rPr>
          <w:color w:val="000000"/>
        </w:rPr>
        <w:t>сільських, селищн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          </w:t>
      </w: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>10.</w:t>
      </w:r>
      <w:r>
        <w:rPr>
          <w:bCs/>
          <w:lang w:val="ru-RU"/>
        </w:rPr>
        <w:t> </w:t>
      </w:r>
      <w:r>
        <w:rPr>
          <w:bCs/>
        </w:rPr>
        <w:t xml:space="preserve">Забезпечення публічної безпеки і порядку під час проведення масових заходів </w:t>
      </w:r>
      <w:r>
        <w:rPr/>
        <w:t>у зв’язку з 80-ми роковинами Великого терору – масових політичних репресій 1937 – 1938 років</w:t>
      </w:r>
      <w:r>
        <w:rPr>
          <w:bCs/>
        </w:rPr>
        <w:t xml:space="preserve">. 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>Головний спеціаліст з питань  взаємодії з правоохо</w:t>
        <w:softHyphen/>
        <w:t>рон</w:t>
        <w:softHyphen/>
        <w:t xml:space="preserve"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</w:t>
      </w:r>
      <w:r>
        <w:rPr>
          <w:color w:val="000000"/>
        </w:rPr>
        <w:t xml:space="preserve"> районний відділ ГУ Національної поліції України в Сумській області, </w:t>
      </w:r>
      <w:r>
        <w:rPr/>
        <w:t xml:space="preserve">виконкоми </w:t>
      </w:r>
      <w:r>
        <w:rPr>
          <w:color w:val="000000"/>
        </w:rPr>
        <w:t>сільських, селищних рад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pacing w:lineRule="auto" w:line="24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йонної </w:t>
      </w:r>
      <w:r>
        <w:rPr>
          <w:b/>
        </w:rPr>
        <w:t>державної адміністрації                                     О.І. Неменк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спеціаліст відділу юридичного </w:t>
        <w:br/>
        <w:t xml:space="preserve">забезпечення та комунікацій з громадськістю </w:t>
        <w:br/>
        <w:t xml:space="preserve">апарату Недригайлівської </w:t>
      </w:r>
    </w:p>
    <w:p>
      <w:pPr>
        <w:pStyle w:val="Normal"/>
        <w:rPr/>
      </w:pPr>
      <w:r>
        <w:rPr>
          <w:b/>
        </w:rPr>
        <w:t xml:space="preserve">районної державної адміністрації                                        А.С. Коліброда     </w:t>
      </w:r>
    </w:p>
    <w:p>
      <w:pPr>
        <w:pStyle w:val="Normal"/>
        <w:widowControl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Название Знак"/>
    <w:qFormat/>
    <w:rPr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4:00Z</dcterms:created>
  <dc:creator>New User</dc:creator>
  <dc:description/>
  <dc:language>en-US</dc:language>
  <cp:lastModifiedBy>Vn-polituka</cp:lastModifiedBy>
  <cp:lastPrinted>2017-05-15T11:06:00Z</cp:lastPrinted>
  <dcterms:modified xsi:type="dcterms:W3CDTF">2017-05-15T08:58:00Z</dcterms:modified>
  <cp:revision>8</cp:revision>
  <dc:subject/>
  <dc:title>м</dc:title>
</cp:coreProperties>
</file>