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05.2017                              смт  Недригайлів                           № 428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3.05.2017               №556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 громадянці ОСОБА 1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Ковальчук В.Д. та надати у власність земельну ділянку загальною площею КОНФІДЕНЦІЙНА ІНФОРМАЦІЯ, у тому числі ріллі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2:00Z</dcterms:created>
  <dc:creator>Св1тлана</dc:creator>
  <dc:description/>
  <cp:keywords/>
  <dc:language>en-US</dc:language>
  <cp:lastModifiedBy>Admin</cp:lastModifiedBy>
  <cp:lastPrinted>2017-05-11T16:40:00Z</cp:lastPrinted>
  <dcterms:modified xsi:type="dcterms:W3CDTF">2017-05-22T14:30:00Z</dcterms:modified>
  <cp:revision>7</cp:revision>
  <dc:subject/>
  <dc:title> </dc:title>
</cp:coreProperties>
</file>