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05.2017                              смт  Недригайлів                           № 426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4.05.2017               №563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1 в межах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, у тому числі ріллі КОНФІДЕНЦІЙНА ІНФОРМАЦІЯ, сіножатей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5-11T16:28:00Z</cp:lastPrinted>
  <dcterms:modified xsi:type="dcterms:W3CDTF">2017-05-22T14:33:00Z</dcterms:modified>
  <cp:revision>48</cp:revision>
  <dc:subject/>
  <dc:title> </dc:title>
</cp:coreProperties>
</file>