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0.05.2017                              смт  Недригайлів                           № 421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1, 41 Закону України «Про місцеві державні адміністрації», Закону України «Про порядок виділення в натурі (на місцевості) земельних ділянок власникам земельних часток (паїв)», розглянувши заяву ОСОБА 1 від 10.05.2017 №58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КОНФІДЕНЦІЙНА ІНФОРМАЦІЯ, отриманого на підставі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5-11T15:47:00Z</cp:lastPrinted>
  <dcterms:modified xsi:type="dcterms:W3CDTF">2017-05-22T14:46:00Z</dcterms:modified>
  <cp:revision>49</cp:revision>
  <dc:subject/>
  <dc:title>_________________ 2013                  смт</dc:title>
</cp:coreProperties>
</file>