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478" w:leader="none"/>
          <w:tab w:val="left" w:pos="787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78" w:leader="none"/>
          <w:tab w:val="left" w:pos="7873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5.05.2017 </w:t>
        <w:tab/>
        <w:t xml:space="preserve">  смт Недригайлів                           № 415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робочої групи з питань внесення до Державного земельного кадастру відомостей про земельні ділянки на території Недригайлівського району, що належать до земель об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першої статті 6, статтей 13, 39 Закону України «Про місцеві державні адміністрації», листа Прем’єр–міністра України від 24.03.2017 № 9676/1/1-17, на виконання розпорядження голови Сумської обласної державної адміністрації від 28.04.2017 № 239-ОД «Про утворення координаційної робочої групи з питань внесення до Державного земельного кадастру відомостей про земельні ділянки на території Сумської області, що належать до земель оборони», з метою належного опрацювання питань щодо внесення до Державного земельного кадастру відомостей про земельні ділянки на території Недригайлівського району, що належать до земель оборони, їх кількісних, якісних характеристик та грошової оцінки:</w:t>
      </w:r>
    </w:p>
    <w:p>
      <w:pPr>
        <w:pStyle w:val="Normal"/>
        <w:ind w:right="321" w:firstLine="705"/>
        <w:jc w:val="both"/>
        <w:rPr/>
      </w:pPr>
      <w:r>
        <w:rPr>
          <w:sz w:val="28"/>
          <w:szCs w:val="28"/>
        </w:rPr>
        <w:t>1. Утворити робочу групу з питань внесення до Державного земельного кадастру відомостей про земельні ділянки на території Недригайлівського району, що належать до земель оборони (далі робоча група) та затвердити її склад (додається).</w:t>
      </w:r>
    </w:p>
    <w:p>
      <w:pPr>
        <w:pStyle w:val="Normal"/>
        <w:ind w:right="321"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, що робоча група має право залучати представників установ, організацій незалежно від форми власності та підпорядкування, розташованих на території Недригайлівського району, для сприяння у вирішенні завдань робочої групи відповідно до чинного законодавства.</w:t>
      </w:r>
    </w:p>
    <w:p>
      <w:pPr>
        <w:pStyle w:val="Normal"/>
        <w:ind w:right="321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 xml:space="preserve">   Р.В. Лаврик</w:t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219" w:leader="none"/>
        </w:tabs>
        <w:spacing w:before="0" w:after="240"/>
        <w:ind w:left="5245" w:hanging="0"/>
        <w:rPr/>
      </w:pPr>
      <w:r>
        <w:rPr>
          <w:sz w:val="28"/>
          <w:szCs w:val="28"/>
        </w:rPr>
        <w:t>Розпорядження              голови Недригайлівської    районної державної      адміністрації</w:t>
      </w:r>
    </w:p>
    <w:p>
      <w:pPr>
        <w:pStyle w:val="Normal"/>
        <w:tabs>
          <w:tab w:val="clear" w:pos="708"/>
          <w:tab w:val="left" w:pos="7219" w:leader="none"/>
        </w:tabs>
        <w:spacing w:lineRule="auto" w:line="360" w:before="0" w:after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5.2017   № 415-ОД</w:t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бочої групи з питань внесення до Державного земельного кадастру відомостей про земельні ділянки на території Недригайлівського району, що належать до земель оборони</w:t>
      </w:r>
    </w:p>
    <w:p>
      <w:pPr>
        <w:pStyle w:val="Normal"/>
        <w:tabs>
          <w:tab w:val="clear" w:pos="708"/>
          <w:tab w:val="left" w:pos="2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8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Недригайлівської районної державної адміністрації, голова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усов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ав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і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ючий 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и начальника відділу Держгеокадастру в Недригайлівському район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ільник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начальник управління розвитку сільських територій</w:t>
            </w:r>
            <w:r>
              <w:rPr>
                <w:sz w:val="28"/>
                <w:szCs w:val="28"/>
              </w:rPr>
              <w:t xml:space="preserve"> Недригайлівської районної державно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ченко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начальник  відділу архітектури, будівництва, житлово-комунального господарства та цивільного захисту населення управління розвитку сільських територій</w:t>
            </w:r>
            <w:r>
              <w:rPr>
                <w:sz w:val="28"/>
                <w:szCs w:val="28"/>
              </w:rPr>
              <w:t xml:space="preserve"> Недригайлівської районної державно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ультури, туризму, національностей та релігій Недригайлівської районної державно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йськовий комісар Недригайлівського районного військового комісаріату (за згодою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 мобілізаційної роботи відділу    юридичн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безпечення та комунікацій з громадськістю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парату Недригайлівської районн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ржавної адміністрації                                                               П.П.Колоусов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560" w:right="70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qFormat/>
    <w:rPr>
      <w:sz w:val="25"/>
      <w:szCs w:val="25"/>
      <w:shd w:fill="FFFFFF" w:val="clear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3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12">
    <w:name w:val="Основний текст1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58:00Z</dcterms:created>
  <dc:creator>Admin</dc:creator>
  <dc:description/>
  <cp:keywords/>
  <dc:language>en-US</dc:language>
  <cp:lastModifiedBy>С Р</cp:lastModifiedBy>
  <cp:lastPrinted>2017-05-15T09:53:00Z</cp:lastPrinted>
  <dcterms:modified xsi:type="dcterms:W3CDTF">2017-05-22T06:36:00Z</dcterms:modified>
  <cp:revision>15</cp:revision>
  <dc:subject/>
  <dc:title/>
</cp:coreProperties>
</file>