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20"/>
          <w:szCs w:val="8"/>
        </w:rPr>
      </w:pPr>
      <w:r>
        <w:rPr>
          <w:rFonts w:cs="Times New Roman" w:ascii="Times New Roman" w:hAnsi="Times New Roman"/>
          <w:b/>
          <w:sz w:val="20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b/>
          <w:sz w:val="26"/>
          <w:szCs w:val="26"/>
          <w:lang w:val="uk-UA"/>
        </w:rPr>
        <w:t>12.05.2017                                        смт  Недригайлів                                   № 41–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 адміністрації за проявлену мужність, стійкість та рішучість при виконанні військового обов’язку в зоні антитерористичної операції та з нагоди 9-ї річниці утворення першого реактивного артилерійського дивізіону 27-ї окремої реактивної артилерійської бригади: </w:t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838"/>
        <w:gridCol w:w="6645"/>
      </w:tblGrid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ЕН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а Сергійовича </w:t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сержанта, командира бойової машини третьої реактивної артилерійської батареї першого реактивного артилерійського дивізіону 27-ї окремої реактивної артилерійської бриг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"/>
                <w:szCs w:val="4"/>
                <w:u w:val="none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АЧИНЦЯ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чеслава  Василь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сержанта, старшого механіка – водія першої реактивної артилерійської батареї першого реактивного артилерійського дивізіону 27-ї окремої реактивної артилерійської бригади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4"/>
                <w:szCs w:val="4"/>
                <w:u w:val="none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ЗИСТОГ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тама Миколайовича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старшого солдата, старшого механіка – водія першої реактивної артилерійської батареї першого реактивного артилерійського дивізіону 27-ї окремої реактивної артилерійської бригади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4"/>
                <w:szCs w:val="4"/>
                <w:u w:val="none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ІСНИ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а Вікторовича </w:t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солдата, командира бойової машини другої реактивної артилерійської батареї першого реактивного артилерійського дивізіону 27-ї окремої реактивної артилерійської бриг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  <w:u w:val="none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gridSpan w:val="2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6"/>
                <w:u w:val="none"/>
              </w:rPr>
              <w:t xml:space="preserve"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 командира першого реактивного артилерійського дивізіону підполковника Круглова В.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              Р.В. Лаврик</w:t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33:00Z</dcterms:created>
  <dc:creator>1</dc:creator>
  <dc:description/>
  <cp:keywords/>
  <dc:language>en-US</dc:language>
  <cp:lastModifiedBy>Admin</cp:lastModifiedBy>
  <dcterms:modified xsi:type="dcterms:W3CDTF">2017-05-19T07:12:00Z</dcterms:modified>
  <cp:revision>6</cp:revision>
  <dc:subject/>
  <dc:title>12</dc:title>
</cp:coreProperties>
</file>