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04.05.2017                              смт  Недригайлів                           № 409-О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КОНФІДЕНЦІЙНА ІНФОРМАЦІ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КОНФІДЕНЦІЙНА ІНФОРМАЦІЯ, отриманого на підставі КОНФІДЕНЦІЙНА ІНФОРМАЦІЯ, та була в користуванні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Шрифт абзацу за промовчанням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2:24:00Z</dcterms:created>
  <dc:creator>TEST</dc:creator>
  <dc:description/>
  <cp:keywords/>
  <dc:language>en-US</dc:language>
  <cp:lastModifiedBy>С Р</cp:lastModifiedBy>
  <cp:lastPrinted>2017-05-03T15:23:00Z</cp:lastPrinted>
  <dcterms:modified xsi:type="dcterms:W3CDTF">2017-05-22T06:58:00Z</dcterms:modified>
  <cp:revision>8</cp:revision>
  <dc:subject/>
  <dc:title>_________________ 2013                  смт</dc:title>
</cp:coreProperties>
</file>