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4.05.2017                              смт  Недригайлів                           № 408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на право на спадщину за заповітом КОНФІДЕНЦІЙНА ІНФОРМАЦІЯ,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С Р</cp:lastModifiedBy>
  <cp:lastPrinted>2017-05-03T15:20:00Z</cp:lastPrinted>
  <dcterms:modified xsi:type="dcterms:W3CDTF">2017-05-22T06:56:00Z</dcterms:modified>
  <cp:revision>25</cp:revision>
  <dc:subject/>
  <dc:title>_________________ 2013                  смт</dc:title>
</cp:coreProperties>
</file>